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4867228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6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5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580/1996, QUE DISPÕE QUANTO AO IMPOSTO SOBRE OPERAÇÕES RELATIVAS À CIRCULAÇÃO DE MERCADORIAS E SOBRE PRESTAÇÕES DE SERVIÇOS DE TRANSPORTE INTERESTADUAL E INTERMUNICIPAL E DE COMUNICAÇÃO - ICM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7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RURAIS E FAMILIARES DE FORMOSA DO OESTE, COM SEDE E FORO NO MUNICÍPIO DE FORMOSA DO 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SSOCIAÇÃO DOS FRUTICULTORES DA REGIÃO DE NOVA AMÉRICA DA COLINA - NOVA CITRUS, COM SEDE NO MUNICÍPIO DE NOVA  AMÉRICA DA COLINA E FORO NO MUNICÍPIO DE ASS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, DA LEI Nº 16.271/09, QUE AUTORIZOU O PODER EXECUTIVO A DOAR IMÓVEL AO MUNICÍPIO DE CHOPINZIN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REAJUSTE GERAL ÀS REMUNERAÇÕES, PROVENTOS E PENSÕES DOS SERVIDORES DA ASSEMBLEIA LEGISLATIVA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JAGUAPITÃ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0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S ARTIGOS, 60 E 131 DA RESOLUÇÃO 1/05, QUE ALTERA O REGIMENTO INTERNO DA ASSEMBLE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INCISO IV DO PARÁGRAFO 3º DO ARTIGO 1º DA LEI ESTADUAL Nº 16.244/2009, PARA EXCLUIR A EXIGÊNCIA DE APRESENTAÇÃO DA CERTIDÃO NEGATIVA DE DÉBITOS TRABALHISTAS AOS CONVÊNIOS, ACORDOS OU AJUSTES CELEBRADOS COM ENTIDADES SEM FINS LUCRATIVOS E DECLARADAS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3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225 DA LEI ESTADUAL Nº 14277, DE 30 DE DEZEMBRO DE 2003 - CÓDIGO DE ORGANIZAÇÃO E DIVISÃO JUDICIÁR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ONCESSÃO, ALTERAÇÃO, RENOVAÇÃO E O CANCELAMENTO DE INSCRIÇÃO NO CADASTRO DE CONTRIBUINTES DO ICMS DE ESTABELECIMENTO DO SETOR DE COMBUSTÍ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 AO VIGENTE ORÇAMENTO DA AGÊNCIA REGULADORA DE SERVIÇOS PÚBLICOS DELEGADOS DE INFRAESTRUTURA DO PARANÁ - AGEPA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PROCURADORIA GERAL DE JUSTIÇA – OFÍCIO Nº93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O VENCIMENTO BÁSICO DOS SERVIDORES DO MINISTÉRIO PÚBLIC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46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AS TABELAS DE VENCIMENTOS DOS CARGOS E DAS FUNÇÕES DOS SERVIDORES DOS QUADROS DE PESSOAL DO PODER JUDICIÁRIO E DOS PROVENTOS DE APOSENTADORIA DOS SERVENTUÁRIOS DO FORO JUDICIAL E EXTRAJUDICIAL, A PARTIR DE 1º DE MAIO DE 2013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859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, PARA REVISÃO GERAL ANUAL DO ANO DE 2013, O ÍNDICE GERAL DE 6,49% NAS TABELAS DE VENCIMENTO BÁSICO E SUBSÍDIO DAS CARREIRAS ESTATUTÁRIAS CIVIS E MILITAR DO PODER EXECUTIV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tabs>
          <w:tab w:val="clear" w:pos="708"/>
          <w:tab w:val="left" w:pos="1859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8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PAVIMENTAÇÃO ASFÁLTICA NOS LOGRADOUROS DE NOSSA CAPIT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MATERIAIS ESPORTIVOS PARA O MUNICÍPIO DE FÊNIX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VEÍCULO NOVO PARA O MUNICÍPIO DE FÊNIX DESTINADO AO TRANSPORTE DE PASSAGEIR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DISPONIBILIZAÇÃO DE UMA AMBULÂNCIA PARA O MUNICÍPIO DE FÊNIX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O GOVERNADOR A CRIAÇÃO DE UM PROGRAMA DE TRANSPORTES DE PACIENTES PARA TRATAMENTO DE SAÚDE FORA DO DOMICÍLIO DE ORIGEM - DOAÇÃO DE VANS AOS MUNICÍPI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SECRETARIA DE SAÚDE A CRIAÇÃO DE UM PROGRAMA DE TRANSPORTE DE PACIENTES PARA TRATAMENTO DE SAÚDE FORA DO DOMICÍLIO DE ORIGEM - DOAÇÃO DE VANS AOS MUNICÍPI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CADEMIA DA TERCEIRA IDADE, NO MUNICÍPIO DE QUINTA DO SO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VEÍCULO AMBULÂNCIA PARA O MUNICÍPIO DE QUINTA DO SO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VEÍCULO KOMBI PARA O MUNICÍPIO DE QUINTA DO SO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CICLOVIA ÀS MARGENS DA RODOVIA PR-182, TRECHO QUE LIGA OS MUNICÍPIOS DE LOANDA E SANTA ISABEL DO I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COLOMBO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PINHAIS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PIRAQUARA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CAMPINA GRANDE DO SUL, PARA O ATENDIMENTO DE DEPENDENTES QUÍMICO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CAMPO MAGRO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FAZENDA RIO GRANDE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PARANAGUÁ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CASTRO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PONTA GROSSA, PARA O ATENDIMENTO DE DEPENDENTES QUÍMICO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RIO BRANCO DO SUL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NOMINAÇÃO DE MARCELINO CHAMPAGNAT UM DOS LOGRADOUROS PÚBLICOS ESTADU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MARUMB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JARDIM ALEGR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JATAIZIN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LUPIONÓPOL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ÔNIBUS ADAPTADO, ESPECIFICAMENTE PARA O TRANSPORTE DE CRIANÇAS ESPECIAIS, PARA APAE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CIANA RAFAGN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CURSOS NA UNIVERSIDADE ESTADUAL DO OESTE DO PARANÁ - UNIOESTE, NO CAMPUS DE FRANCISC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27T20:52:00Z</dcterms:modified>
  <cp:revision>966</cp:revision>
  <dc:subject/>
  <dc:title>1º SESSÃO LEGISLATIVA DA 17ª LEGISLATURA</dc:title>
</cp:coreProperties>
</file>