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461167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, ANDRE BUENO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TADEU VENERI, TERCÍLIO TURINI E ANIBELLI NET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CAÍTO QUINTANA, PEDRO LUPION, TADEU VENERI, CANTORA MARA LIMA, TERCÍLIO TURINI, ANDRE BUENO E ANIBELLI NETO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.713, DE 16 DE JANEIRO DE 195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4/20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O MUNICÍPIO DE HONÓRIO SERPA DA COMARCA DE MANGUEIRINHA, PARA A COMARCA DE CORONEL VIVIDA, ALTERANDO A LEI Nº 14.277/2003. -CÓDIGO DE ORGANIZAÇÃO E DIVISÃO JUDICIÁRIA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ICIATIVA CULTURAL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EVANGÉLICA MARANATA DE DESENVOLVIMENTO ASSISTENCIAL, EDUCACIONAL E CULTURAL, COM SEDE E FORO NO MUNICÍPIO DE RIBEIRÃO DO PINH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1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6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43, DE 28 DE NOVEMBR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44, DE 28 DE NOVEMBR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34, DE 9 DE DEZEMBRO DE 198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2, DE 26 DE OUTU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230, DE 31 DE DEZEMBRO DE 196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TERCÍLIO TURINI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19, DE 28 DE ABRIL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CAPUT ART. 2º DA LEI Nº 17.830, DE 13 DE DEZEMBRO DE 2013, QUE AUTORIZOU O PODER EXECUTIVO A EFETUAR DOAÇÃO DE IMÓVEL AO MUNICÍPIO DA LA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PREFEITO OLIVIER GRENDENE, A RODOVIA QUE LIGA A CIDADE DE NOVA LONDRINA A ITAÚNA DO SUL NA PR 18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4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O PROLONGAMENTO RODOVIÁRIO QUE LIGA OS MUNICÍPIOS DE RIO BRANCO DO IVAÍ E CÂNDIDO DE ABR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5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 RODOVIÁRIO LOCALIZADO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SEGMENTO RODOVIÁRIO LOCALIZADO NO MUNICÍPIO DE IMBA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E DESAFETAR SEGMENTOS RODOVIÁRIOS LOCALIZADOS NO MUNICÍPIO DE ORTIGU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8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E DESAFETAR SEGMENTOS RODOVIÁRIOS LOCALIZADOS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 RODOVIÁRIO LOCALIZADO NO MUNICÍPIO DE GRANDES RI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8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0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STADUALIZAR A ESTRADA MUNICIPAL QUE LIGA O MUNICÍPIO DE PORTO RICO E O DISTRITO DE PORTO SÃO JOSÉ, DA CIRCUNSCRIÇÃO ADMINISTRATIVA DE SÃO PEDR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DESAFETAR TRECHOS RODOVIÁRIOS LOCALIZADOS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2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Á NOVA REDAÇÃO AO ART. 7º DA LEI Nº 16.372, DE 30 DE DEZEMBRO DE 2009, QUE ESTABELECE O QUANTITATIVO, PARA REGULARIZAÇÃO, DOS CARGOS EM COMISSÃO QUE SE DESTINAM A ATENDER A ENCARGOS DE DIREÇÃO, DE CHEFIA OU DE ASSESSORAMENTO SUPERIOR NAS INSTITUIÇÕES ESTADUAIS DE ENSINO SUPER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IÊNCIA, TECNOLOGIA E ENSINO SUPERIOR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34:00Z</dcterms:created>
  <dc:creator>alep</dc:creator>
  <dc:description/>
  <dc:language>en-US</dc:language>
  <cp:lastModifiedBy>Kika</cp:lastModifiedBy>
  <cp:lastPrinted>2014-07-30T17:30:00Z</cp:lastPrinted>
  <dcterms:modified xsi:type="dcterms:W3CDTF">2014-11-24T21:34:00Z</dcterms:modified>
  <cp:revision>2</cp:revision>
  <dc:subject/>
  <dc:title>1º SESSÃO LEGISLATIVA DA 17ª LEGISLATURA</dc:title>
</cp:coreProperties>
</file>