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6634838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3244139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S VILAS TUPINAMBÁ, VILA MARIA, VILA JARDIM, JARDIM HIGIENÓPOLIS, JARDIM CAPANEMA E JARDIM HERMÍNIA COM SEDE NO MUNICÍPIO DE GURAPUA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DALENA SOFI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190, DE 20 DE NOVEMBRO DE 2003, QUE DECLAROU DE UTILIDADE PÚBLICA A “ASSOCIAÇÃO COMERCIAL, INDUSTRIAL, AGROPECUÁRIA DE PROFISSIONAIS LIBERAIS E PESSOAS FÍSICAS DEDICADAS À ATIVIDADE EMPRESARIA DE NOVA ESPERANÇA E REGIÃO-ACINE”, COM SEDE E FORO NO MUNICÍPIO DE BOA ESPERAN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FINE DIRETRIZES PARA A POLÍTICA DE ENTREGA VOLUNTÁRIA DE REMÉDIO VENCI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OJA SIMBÓLICA MONTE MORIAH Nº 80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NÚCLEO PROMOCIONAL PEQUENO ANJO, D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UNIVERSITÁRIOS DE SÃO JOÃO DO TRIUNFO, COM SEDE E FORO NA COMARCA DE SÃO JOÃO DO TRIUNF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04T12:08:00Z</dcterms:modified>
  <cp:revision>8</cp:revision>
  <dc:subject/>
  <dc:title>1º SESSÃO LEGISLATIVA DA 16ª LEGISLATURA</dc:title>
</cp:coreProperties>
</file>