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40998226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9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7 DE MARÇ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514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DEPUTADA CANTORA MARA LIM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O SERVIÇO DE ASSISTÊNCIA SOCIAL O MANANCIAL, COM SEDE E FORO NO MUNICÍPIO DE SÃO JOÃO DO IVAÍ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26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TRIBUNAL DE JUSTIÇA - OFÍCIO Nº 1676/12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CRIA VINTE E CINCO CARGOS DE DESEMBARGADOR DO TRIBUNAL DE JUSTIÇA E CARGOS DE PROVIMENTO EM COMISSÃO, ALTERANDO A LEI ESTADUAL Nº 14.277/03. (CÓDIGO DE ORGANIZAÇÃO E DIVISÃO JUDICIÁRIAS)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5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GILSON DE SOUZ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CONCEDE TÍTULO DE CIDADÃO HONORÁRIO AO SR. IRINEU RODRIGUES, PRESIDENTE DA IGREJA DO EVANGELHO QUADRANGULAR NO PARANÁ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8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11/13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UTORIZA O PODER EXECUTIVO A CUSTEAR AS DESPESAS DOS CONSELHEIROS INTEGRANTES DO CONSELHO ESTADUAL DOS DIREITOS DA CRIANÇA E DO ADOLESCENTE E DO CONSELHO ESTADUAL DE ASSISTÊNCIA SOCIAL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1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14/13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INSTITUI O PLANO ESTADUAL DO LIVRO, LEITURA E LITERATURA DO PARANÁ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CULTURA E COMISSÃO DE FINANÇA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RESOLUÇÃO Nº 02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NOVEMBRO DE 2012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RESOLUÇÃO Nº 03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DEZEMBRO DE 2012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72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STEPHANES JUNIOR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O ARTIGO 2º DA LEI Nº 17.259/12, QUE DISPÕE SOBRE A IDENTIFICAÇÃO DE PRODUTOS ORIUNDOS DE POLÍMEROS, DERIVADOS DO PETRÓLEO E MATÉRIA PLÁSTIC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INDÚSTRIA E COMÉRCIO E COMISSÃO DE DEFESA DO CONSUMIDOR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57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ARTAGÃO JUNIOR, ALEXANDRE CURI E CESAR SILVESTRI FILH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NOMINA CLAUDIO JOÃO SILVESTRI O TRECHO DA PR-825, COMPREENDIDO ENTRE A INTERSEÇÃO DA PR-825 COM A PR-364 ATÉ O MUNICÍPIO DE CAMPINA DO SIM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PARECERES FAVORÁVEIS DA C.C.J. E COMISSÃO DE OBRAS, TRANSPORTES E COMUNICAÇÃO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9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6/13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S MEDIDAS RELATIVAS À COPA DAS CONFEDERAÇÕES FIFA DE 2013 E À COPA DO MUNDO FIFA DE 2014 E AOS EVENTOS RELACIONADOS NO ESTAD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ESPORTES, COMISSÃO DE INDÚSTRIA E COMÉRCIO E COMISSÃO DE DEFESA DO CONSUMIDOR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27/03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64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A MARA LIMA 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CONSTRUÇÃO DE DUAS ACADEMIAS AO AR LIVRE PARA ATENDIMENTO DA TERCEIRA IDADE NO MUNICÍPIO DE JAGUAPITÃ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65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CONSTRUÇÃO DE TRÊS ACADEMIAS AO AR LIVRE NO MUNICÍPIO DE ROLÂNDI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66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AQUISIÇÃO DE UM ELETROCARDIOGRAMA PARA O MUNICÍPIO DE JACAREZINH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67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AQUISIÇÃO DE DUAS BOMBAS DE INFUSÃO PARA O MUNICÍPIO DE JACAREZINH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68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ESTINAÇÃO DE DOIS MÉDICOS LEGISTAS E DOIS AUXILIARES DE PERÍCIA DO IML PARA O MUNICÍPIO DE JACAREZINH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69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EDRO LUPION 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ESTINAÇÃO DE VIATURAS PARA O IML DO MUNICÍPIO DE JACAREZINH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70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AQUISIÇÃO DE DOIS OXÍMETRO PARA O MUNICÍPIO DE JACAREZINH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71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AQUISIÇÃO DE UM MONITOR CARDÍACO PARA O MUNICÍPIO DE JACAREZINH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72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AQUISIÇÃO DE CINCO APARELHOS DE AUFERIR PRESSÃO, PARA O MUNICÍPIO DE JACAREZINH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73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AQUISIÇÃO DE UM RESPIRADOR PARA O MUNICÍPIO DE JACAREZINH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74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IMPLANTAÇÃO DE PROGRAMA DE CAPACITAÇÃO PARA O CONTROLE E PREVENÇÃO DE ATAQUES DE ANIMAIS PEÇONHENTO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75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ESTINAÇÃO DE UM ÔNIBUS PARA TRANSPORTE DE IDOSO NO MUNICÍPIO DE FAZENDA RIO GRANDE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76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SUGERE A AQUISIÇÃO DE UMA VIATURA DA POLÍCIA MILITAR PARA ATENDER A POPULAÇÃO DO MUNICÍPIO DE TELÊMACO BORBA. 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77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AQUISIÇÃO DE UM ÔNIBUS ADAPTADO, ESPECIFICAMENTE PARA O TRANSPORTE DE CRIANÇAS ESPECIAIS, PARA APAE DE URAÍ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78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MICRO-ÔNIBUS PARA O TRANSPORTE DE ALUNOS DA APAE DO MUNICÍPIO DE NOVA PRATA DO IGUAÇU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79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MICRO-ÔNIBUS PARA O TRANSPORTE DE ALUNOS DA APAE DO MUNICÍPIO DE MEDIANEIR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80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MICRO-ÔNIBUS PARA O TRANSPORTE DE ALUNOS DA APAE DO MUNICÍPIO DE BELA VISTA DA CAROB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81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MICRO-ÔNIBUS PARA O TRANSPORTE DE ALUNOS DA APAE DO MUNICÍPIO DE CAPANEM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82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MICRO-ÔNIBUS PARA O TRANSPORTE DE ALUNOS DA APAE DO MUNICÍPIO DE PÉROLA D’OESTE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83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MICRO-ÔNIBUS PARA O TRANSPORTE DE ALUNOS DA APAE DO MUNICÍPIO DE FRANCISCO BELTRÃ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84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MICRO-ÔNIBUS PARA O TRANSPORTE DE ALUNOS DA APAE DO MUNICÍPIO DE PRANCHIT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85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MICRO-ÔNIBUS PARA O TRANSPORTE DE ALUNOS DA APAE DO MUNICÍPIO DE MARMELEIR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86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MICRO-ÔNIBUS PARA O TRANSPORTE DE ALUNOS DA APAE DO MUNICÍPIO DE SANTA IZABEL DO OESTE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87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MICRO-ÔNIBUS PARA O TRANSPORTE DE ALUNOS DA APAE DO MUNICÍPIO DE SALTO DO LONTR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88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MICRO-ÔNIBUS PARA O TRANSPORTE DE ALUNOS DA APAE DO MUNICÍPIO DE REALEZ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89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MICRO-ÔNIBUS PARA O TRANSPORTE DE ALUNOS DA APAE DO MUNICÍPIO DE AMPÉRE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90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MICRO-ÔNIBUS PARA O TRANSPORTE DE ALUNOS DA APAE DO MUNICÍPIO DE NOVA ESPERANÇA DO SUDOESTE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91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INSTALAÇÃO DE UMA UPS – UNIDADE PARANÁ SEGURO NO MUNICÍPIO DE TELÊMACO BORB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92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O SECRETÁRIO DE ESTADO DE INFRAESTRUTURA E LOGÍSTICA O ASFALTAMENTO DO TRECHO QUE LIGA A BR-369 ATÉ A RUA 27 DE DEZEMBRO NO MUNICÍPIO DE CAMPO MOURÃO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93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O SECRETÁRIO DE ESTADO E DESENVOLVIMENTO URBANO A LIBERAÇÃO DE RECURSOS FINANCEIROS PARA O ASFALTAMENTO DO TRECHO QUE LIGA A BR-369 ATÉ A RUA 27 DE DEZEMBRO NO MUNICÍPIO DE CAMPO MOURÃ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94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ESTINAÇÃO DE UMA VIATURA PARA A POLÍCIA MILITAR DO MUNICÍPIO DE SÃO JOÃO DO IVAÍ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95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ISPONIBILIZAÇÃO, EM CARÁTER DE URGÊNCIA, UM DELEGADO PARA ASSUMIR DA DELEGACIA DO MUNICÍPIO DE SÃO JOÃO DO IVAÍ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96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SUGERE A DISPONIBILIZAÇÃO DE UMA AMBULÂNCIA PARA ATENDER O MUNICÍPIO DE PEABIRU. 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97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SUGERE A LIBERAÇÃO DE RECURSOS PARA A AQUISIÇÃO DE PEDRAS POLIÉDRICAS PARA PAVIMENTAÇÃO DE VIAS, NA EXTENSÃO DE 6 KM, DA COMUNIDADE DA VILA GIANELLO, NO MUNICÍPIO DE MOREIRA SALES. 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98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DOIS CONJUNTOS DE INSEMINAÇÃO ARTIFICIAL PARA OS PRODUTORES DE REBANHO BOVINO, NO MUNICÍPIO DE BARBOSA FERRAZ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99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PERFURAÇÃO DE UM POÇO ARTESIANO NO BAIRRO DOS SANTOS, NO MUNICÍPIO DE BARBOSA FERRAZ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00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PERFURAÇÃO DE UM POÇO ARTESIANO NO BAIRRO LONTRINHA, NO MUNICÍPIO DE BARBOSA FERRAZ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01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A VIATURA DA POLÍCIA MILITAR PARA ATENDER O MUNICÍPIO DE BARBOSA FERRAZ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02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PAVIMENTAÇÃO COM PEDRAS IRREGULARES PARA O TRECHO DA RODOVIA QUE LIGA O DISTRITO DE JURANDA, PERTENCENTE AO MUNICÍPIO DE SÃO CARLOS DO IVAÍ AO MUNICÍPIO DE TAMBOARA NA REGIÃO NOROESTE DO ESTAD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03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OPERAÇÃO TAPA BURACOS, PARA O TRECHO DA RODOVIA PR-479, QUE LIGA OS MUNICÍPIOS DE INDIANÓPOLIS A SÃO MANOEL DO PARANÁ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04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SUGERE PAVIMENTAÇÃO ASFÁLTICA NO TRECHO DA RODOVIA QUE LIGA O DISTRITO DE JURANDA, PERTENCENTE AO MUNICÍPIO DE SÃO CARLOS DO IVAÍ, AO MUNICÍPIO DEDE TAMBOARA, NA REGIÃO NOROESTE. 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05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REDUÇÃO DO ICMS NOS MEDICAMENTO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06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TERCÍLIO TURINI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O AUMENTO DO EFETIVO E A CESSÃO DE UMA VIATURA DA POLÍCIA MILITAR PARA O MUNICÍPIO DE MIRASSELV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4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07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TERCÍLIO TURINI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O AUMENTO DE EFETIVO E A CESSÃO DE UMA VIATURA DA POLÍCIA MILITAR PARA O MUNICÍPIO DE PRADO DE FERREIR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5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08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PERFURAÇÃO DE DOIS POÇOS ARTESIANOS, UM PARA A COMUNIDADE DE COXILHÃO DO MEIO E OUTRO PARA A COMUNIDADE DE VITORINÓPOLIS, NO MUNICÍPIO DE SÃO JOÃO DO TRIUNF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6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09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ALCEU MARON FILHO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DOS ALUNOS DA APAE, DO MUNICÍPIO DE PARANAGUÁ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7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10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GILSON DE SOUZA 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IMPLANTAÇÃO DA POLÍCIA MONTADA (CAVALARIA) NO 4º BATALHÃO DO MUNICÍPIO DE MARINGÁ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8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11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GILBERTO MARTIN 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INSTALAÇÃO DE UMA DELEGACIA ESPECIALIZADA EM CRIMES DE VIOLÊNCIA CONTRA A MULHER NO MUNICÍPIO DE CAMBÉ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9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12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GILSON DE SOUZA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O ENVIO DE UMA AMBULÂNCIA PARA O MUNICÍPIO DE IVATUB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13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RECURSOS PARA A CONSTRUÇÃO DE REDUTORES DE VELOCIDADE TIPO QUEBRA-MOLAS E/OU FAIXA ELEVADA DE PEDESTRES, SINALIZAÇÃO VERTICAL E HORIZONTAL DAS VIAS, PARA O MUNICÍPIO DE GOIOERÊ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14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INCLUSÃO DO MUNICÍPIO DE IGUARAÇÚ NO PROGRAMA PLANO MIL DO INSTITUTO DAS ÁGUAS DO PARANÁ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15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SUGERE A PERFURAÇÃO E CONSTRUÇÃO DE UM POÇO ARTESIANO NA COMUNIDADE DA VILA RURAL GRALHA AZUL, NO MUNICÍPIO DE SÃO CARLOS DO IVAÍ. 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16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INCLUSÃO DO MUNICÍPIO DE SANTA HELENA NO PROGRAMA PLANO MIL, DO INSTITUTO DAS ÁGUAS DO PARANÁ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4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17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PERFURAÇÃO E CONSTRUÇÃO DE UM POÇO ARTESIANO, NA COMUNIDADE DE SANTA ROSA – LINA TADIOTTO/RIO NOVO, NO MUNICÍPIO DE CORBÉLI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5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18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INCLUSÃO DO MUNICÍPIO DE REALEZA NO PROGRAMA PLANO MIL DO INSTITUTO DAS ÁGUAS DO PARANÁ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6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19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SUGERE A REFORMA DA ESCOLA MARIA DO CARMO PEREIRA, LOCALIZADA NO MUNICÍPIO DE CAMPO MOURÃO. 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7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20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SUGERE A LIBERAÇÃO DE RECURSOS PARA A CONSTRUÇÃO DA SEDE DA ASSOCIAÇÃO DE MORADORES DO JARDIM PAULISTA I E II, NO MUNICÍPIO DE CAMPO MOURÃO.  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8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21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SUGERE A PERFURAÇÃO DE UM POÇO ARTESIANO PARA O DISTRITO DE BARRA DA SANTA SALETE A PEDIDO DA APROLEITE NO MUNICÍPIO DE MANOEL RIBAS. 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9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22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ISPONIBILIZAÇÃO DE UM, VEÍCULO KOMBI OU MICRO-ÔNIBUS PARA A APAE DO MUNICÍPIO DE CONTEND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6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23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SUGERE A DISPONIBILIZAÇÃO DE UM VEÍCULO KOMBI OU MICRO-ÔNIBUS PARA O MUNICÍPIO DE RANCHO ALEGRE DESTINADO AO TRANSPORTE DE ALUNOS DESTA LOCALIDADE MATRICULADOS NA APAE DE GOIOERÊ.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6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24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WILSON QUINTEIRO 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A AMBULÂNCIA PARA ATENDER O MUNICÍPIO DE PATO BRAGAD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6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25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WILSON QUINTEIRO 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A AMBULÂNCIA PARA ATENDER O MUNICÍPIO DE ASTORG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6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26 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WILSON QUINTEIRO 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A AMBULÂNCIA PARA ATENDER O MUNICÍPIO DE ATALAI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64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27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WILSON QUINTEIRO 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A AMBULÂNCIA PARA ATENDER O MUNICÍPIO DE SANTO INÁCI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65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28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WILSON QUINTEIRO 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A AMBULÂNCIA PARA ATENDER O MUNICÍPIO DE UNIFLOR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66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29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WILSON QUINTEIRO 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A AMBULÂNCIA PARA ATENDER O MUNICÍPIO DE SÃO JORGE DO IVAÍ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67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30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WILSON QUINTEIRO 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A AMBULÂNCIA PARA ATENDER O MUNICÍPIO DE SANTA FÉ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68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31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WILSON QUINTEIRO 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A AMBULÂNCIA PARA ATENDER O MUNICÍPIO DE SANTA INÊ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69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32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WILSON QUINTEIRO 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A AMBULÂNCIA PARA ATENDER O MUNICÍPIO DE PRESIDENTE CASTELO BRANC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7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33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WILSON QUINTEIRO 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A AMBULÂNCIA PARA ATENDER O MUNICÍPIO DE PARANACITY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7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34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WILSON QUINTEIRO 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A AMBULÂNCIA PARA ATENDER O MUNICÍPIO DE OURIZON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7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35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WILSON QUINTEIRO 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A AMBULÂNCIA PARA ATENDER O MUNICÍPIO DE NOVA ESPERANÇ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7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36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WILSON QUINTEIRO 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A AMBULÂNCIA PARA ATENDER O MUNICÍPIO DE NOSSA SENHORA DAS GRAÇA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74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37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WILSON QUINTEIRO 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A AMBULÂNCIA PARA ATENDER O MUNICÍPIO DE MARIALV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75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38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WILSON QUINTEIRO 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A AMBULÂNCIA PARA ATENDER O MUNICÍPIO DE MANDAGUAR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76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39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WILSON QUINTEIRO 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UMA AMBULÂNCIA PARA ATENDER O MUNICÍPIO DE MANDAGUAÇU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77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40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WILSON QUINTEIRO 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A AMBULÂNCIA PARA ATENDER O MUNICÍPIO DE LOBAT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78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41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WILSON QUINTEIRO 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A AMBULÂNCIA PARA ATENDER O MUNICÍPIO DE IVATUB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79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42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WILSON QUINTEIRO 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A AMBULÂNCIA PARA ATENDER O MUNICÍPIO DE ITAMBÉ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8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43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WILSON QUINTEIRO 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A AMBULÂNCIA PARA ATENDER O MUNICÍPIO DE ITAGUAJÉ.</w:t>
      </w:r>
    </w:p>
    <w:p>
      <w:pPr>
        <w:pStyle w:val="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3-03-14T12:26:00Z</cp:lastPrinted>
  <dcterms:modified xsi:type="dcterms:W3CDTF">2013-03-26T21:25:00Z</dcterms:modified>
  <cp:revision>890</cp:revision>
  <dc:subject/>
  <dc:title>1º SESSÃO LEGISLATIVA DA 17ª LEGISLATURA</dc:title>
</cp:coreProperties>
</file>