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29591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6065131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DAS COMARCAS DE CLEVELÂNDIA, MANGUEIRINHA E PALMAS DA JURISDIÇÃO DA VARA DE EXECUÇÔES PENAIS E CORREGEDORIA DOS PRESÍDIOS DA COMARCA DE CASCAVEL PARA A JURISDIÇÃO DA VARA DE EXECUÇÕES PENAIS E CORREGEDORIA DOS PRESÍDIOS DA COMARCA DE FRANCISCO BELT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4ª VARA CRIMINAL NA COMARCA DE CASCAVEL, ENTRANCIA FINAL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PARÁGRAFO 4º DO ARTIGO 1º, DA LEI Nº 17.038 DE 21 DE DEZEMBRO DE 2011. QUE AUTORIZA A PREFEITURA MUNICIPAL DE RIO AZUL A DOAR IMÓVEL À COHAPAR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,1% NAS TABELAS DE VENCIMENTO BÁSICO DE TODAS AS CARREIRAS ESTATUTÁRIAS CIVIS E MILITAR DO PODER EXECUTIVO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E GERAL ÀS REMUNERAÇÕES, PROVENTOS E PENSÕES DOS SERVIDORES DA ASSEMBLÉIA LEGISLATIVA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1:21:00Z</dcterms:created>
  <dc:creator>Usuario</dc:creator>
  <dc:description/>
  <dc:language>en-US</dc:language>
  <cp:lastModifiedBy>KIKA</cp:lastModifiedBy>
  <cp:lastPrinted>2011-12-15T18:49:00Z</cp:lastPrinted>
  <dcterms:modified xsi:type="dcterms:W3CDTF">2012-05-22T21:21:00Z</dcterms:modified>
  <cp:revision>2</cp:revision>
  <dc:subject/>
  <dc:title>1º SESSÃO LEGISLATIVA DA 17ª LEGISLATURA</dc:title>
</cp:coreProperties>
</file>