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26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786016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AGOST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VOTAÇÃO EM: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UTORIZA O PODER EXECUTIVO A INSTITUIR O “CONSELHO ESTADUAL DE DISTRIBUIÇÃO DE CADÁVERES”, NO ESTADO  DO PARANÁ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S.P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LUCIANA RAFAGNIN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PROPAR – ASSOCIAÇÃO DOS PRODUTORES ORGÂNICOS DE PALMAS, COM SEDE E FORO NO MUNICÍPIO DE PALMAS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OIBIÇÃO, EM TODO O TERRITÓRIO DO ESTADO DO PARANÁ, DA CAPINA QUÍMICA NAS ÁREAS QUE RELACION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C.D.H.C.D.C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SEGURA À PESSOA PORTADORA DE DEFICIÊNCIA FÍSICA, MENTAL, OU SENSORIAL, A PRIORIDADE DE VAGA EM ESCOLA PÚBLICA ESTADUAL QUE SEJA LOCALIZADA MAIS PRÓXIMA A SUA RESIDÊNCIA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PARA AMBULÂNCIAS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SISTEMA ESPECIAL DE RESERVA DE VAGAS PARA ESTUDANTES EGRESSOS DE ESCOLAS PÚBLICAS NAS INSTITUIÇÕES PÚBLICAS ESTADUAIS DE EDUCAÇÃO SUPERIOR E DÁ OUTRAS PROVIDÊNCI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DE CAPRINOS DE NOVA TEBAS, COM SEDE NO MUNICÍPIO DE NOVA TEBAS E FORO NO MUNICÍPIO DE MANOEL RIB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ENTRAL DAS ASSOCIAÇÕES RURAIS, COM SEDE E FORO NO MUNICÍPIO DE NOVA LARANJ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2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DE RECUPERAÇÃO PARA HOMENS, COM SEDE E FORO NO MUNICÍPIO DE GOIOERÊ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ORADORES DO JARDIM AEROPORTO, COM SEDE E FORO NO MUNICÍPIO DE IRA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DOS POETAS, COM SEDE E FORO NO MUNICÍPIO DE JANDAIA DO SUL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BRIR CRÉDITOS ADICIONAIS AO ORÇAMENTO GERAL DO ESTADO, NO VALOR DE R$ 25.000.000,00 (VINTE E CINCO MILHÕES DE REAIS) AO ORÇAMENTO DA SECRETARIA DE ESTADO DA EDUCAÇÃO – SEED E DA SAÚDE – SESA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54:00Z</dcterms:created>
  <dc:creator>DIRETORIA DE ASSISTÊNCIA AO PLENÁRIO</dc:creator>
  <dc:description/>
  <dc:language>en-US</dc:language>
  <cp:lastModifiedBy>ASSEMBLEIA LEGISLATIVA</cp:lastModifiedBy>
  <cp:lastPrinted>2006-07-31T09:55:00Z</cp:lastPrinted>
  <dcterms:modified xsi:type="dcterms:W3CDTF">2006-08-07T11:55:00Z</dcterms:modified>
  <cp:revision>3</cp:revision>
  <dc:subject/>
  <dc:title>ASSEMBLÉIA LEGISLATIVA DO ESTADO DO PARANÁ</dc:title>
</cp:coreProperties>
</file>