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9348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264775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DE JUL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CLARADA DE UTILIDADE PÚBLICA A “ASSOCIAÇÃO CULTURAL DE MÚSICA E ARTE DE PONTA GROSSA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SANTA LUZIA, COM SEDE E FORO NO MUNICÍPIO DE MARINGÁ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PARECERES FAVORÁVEIS DA C.C.J., C.O.P.T.C E C.E.MA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SUBSTITUTIVO GERAL DA C.E.M.A..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APRECIAR NESTE TURNO </w:t>
      </w:r>
      <w:r>
        <w:rPr>
          <w:sz w:val="32"/>
        </w:rPr>
        <w:t>SUBSTITUTIVO GERAL DA C.E.M.A.</w:t>
      </w:r>
      <w:r>
        <w:rPr>
          <w:color w:val="000000"/>
          <w:sz w:val="32"/>
        </w:rPr>
        <w:t xml:space="preserve">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4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E MANUTENÇÃO PERMANENTE DO KIT VIDA EM ESTABELECIMENTOS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S.P. APROVADO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S DIRETRIZES PARA A ELABORAÇÃO DA PROPOSTA ORÇAMENTÁRIA PARA O EXERCÍCIO DE 20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OMISSÃO DE ORÇAME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PARANÁ AO SENHOR ALFONS GARDEMAN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RIAÇÃO DO DIA DO RIO IVAÍ, A SER COMEMORADO NO DIA 21 DE ABR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ÍDO O ANO DE 2008 COMO O ANO DO INTERCÂMBIO BRASIL JAP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A DOAÇÃO DE IMÓVEL A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Í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OLORADO, ÁREA DE TERRAS DO DEOE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 MÊS DE JUNHO DE 2007. RESOLUÇÃO Nº 003/04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>DIRETORIA DE ASSISTÊNCIA AO PLENÁRIO</dc:creator>
  <dc:description/>
  <dc:language>en-US</dc:language>
  <cp:lastModifiedBy>ASSEMBLEIA LEGISLATIVA</cp:lastModifiedBy>
  <cp:lastPrinted>2007-07-04T15:24:00Z</cp:lastPrinted>
  <dcterms:modified xsi:type="dcterms:W3CDTF">2007-07-11T12:59:00Z</dcterms:modified>
  <cp:revision>5</cp:revision>
  <dc:subject/>
  <dc:title>ASSEMBLÉIA LEGISLATIVA DO ESTADO DO PARANÁ</dc:title>
</cp:coreProperties>
</file>