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3002078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023028682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59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0 DE JUNH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49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6/08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A CONCESSÃO DE ANISTIA AOS SERVIDORES PÚBLICOS CIVIS E EMPREGADOS DA ADMINISTRAÇÃO PÚBLICA ESTADUAL, DE EMPRESAS PÚBLICAS E DE SOCIEDADE DE ECONOMIA MIST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ES FAVORÁVEIS DA C.C.J. E C.F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SUBSTITUTIVO GERA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S DE PLENÁRIO, COM PARECER FAVORÁVEL DA C.C.J.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 Nº 16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 NEY LEPREVOST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CENTRO DE ATENDIMENTO PARA JOVENS E ADULTOS ESPECIAIS – CAJÁ., COM SEDE E FORO NO MUNICÍPIO DE CURITIB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 Nº 05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5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O PODER EXECUTIVO AUTORIZADO ATRAVÉS DA SECRETARIA DE ESTADO DO TRABALHO EMPREGO E PROMOÇÃO SOCIAL, A CONCEDER BOLSA-AUXÍLIO AOS ESTUDANTES DE ORIGEM ANGOLANA, DEFICIENTES VISUAIS, MATRICULADOS EM INSTITUIÇÕES DE ENSINO NO ESTADO DO PARANÁ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º DISCUSSÃO DO PROJETO DE LEI  Nº 33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 CAITO QUINT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CRIAÇÃO DE UM CADASTRO DE COMPRA E VENDA DE CABOS DE COBRE NOS FERROS-VELHOS DO ESTADO DO PARANÁ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>CERES FAVORÁVEIS DA C.C.J. E C.A.I.C.T.M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EMENDA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º DISCUSSÃO DO PROJETO DE LEI  Nº 12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 ALEXANDRE CURI E NEY LEPREVOST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A SEMANA PARANAENSE DE PREVENÇÃO DA SÍNDROME DE IMUNODEFICIÊNCIA ADQUIRIDA – AIDS E DAS DEMAIS DOENÇAS SEXUALMENTE TRANSMISSÍVEIS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ES FAVORÁVEIS DA C.C.J. E C.S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º DISCUSSÃO DO PROJETO DE LEI  Nº 23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 DOUGLAS FABRÍCI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OMUNITÁRIA DAS MULHERES DE CORUMBATAÍ, COM SEDE NO MUNICÍPIO DE CORUMBATAÍ DO SUL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S DA C.C.J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º DISCUSSÃO DO PROJETO DE LEI  Nº 26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ESSOR LEMO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INSTITUTO DE APOIO E DESENVOLVIMENTO AMBIENTAL E SAÚDE – IADAS, COM SEDE E FORO NO MUNICÍPIO DE CASCAVEL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º DISCUSSÃO DO PROJETO DE LEI  Nº 26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3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CONCEDER SUBVENÇÃO ECONÔMICA PARA O PAGAMENTO DO PRÊMIO DO SEGURO RURAL, NA FORMA ESTABELECIDA EM ATO ESPECÍFICO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ES FAVORÁVEIS DA C.C.J. E C.F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 Nº 01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PROVA O RESSARCIMENTO DAS DESPESAS DOS SENHORES DEPUTADOS, REFERENTE AO MÊS DE MAIO  DE 2009. RESOLUÇÃO Nº 003/2004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º DISCUSSÃO DO PROJETO DE LEI  Nº 43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NAS GUIMARÃE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FEDERAÇÃO DE PAIS, MESTRES E FUNCIONÁRIOS DAS ESCOLAS PÚBLICAS DO ESTADO DO PARANÁ - FEPAMEF, COM SEDE E FORO NO MUNICÍPIO DE CURITIBA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S DA C.C.J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º DISCUSSÃO DO PROJETO DE LEI  Nº 06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UNIO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ERE NO CALENDÁRIO TURÍSTICO OFICIAL DO ESTADO DO PARANÁ, O CURITIBA COUNTRY FESTIVAL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>CERES FAVORÁVEIS DA C.C.J. E C.I.C.T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º DISCUSSÃO DO PROJETO DE LEI  Nº 15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3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UTORIZAR O PODER EXECUTIVO A EFETUAR A DOAÇÃO DE IMÓVEL AO MUNICÍPIO DE CASCAVEL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ES FAVORÁVEIS DA C.C.J. E C.O.P.T.C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º DISCUSSÃO DO PROJETO DE LEI  Nº 20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4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UTORIZAR O PODER EXECUTIVO POR MEIO DO DEPARTAMENTO DE TRÂNSITO DO PARANÁ – DETRAN, DOAÇÃO DE IMÓVEL AO MUNICÍPIO DE NOVA AURORA.</w:t>
      </w:r>
    </w:p>
    <w:p>
      <w:pPr>
        <w:pStyle w:val="Normal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>CERES FAVORÁVEIS DA C.C.J. E C.O.P.T.C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6-10T12:24:00Z</dcterms:modified>
  <cp:revision>29</cp:revision>
  <dc:subject/>
  <dc:title>1º SESSÃO LEGISLATIVA DA 16ª LEGISLATURA</dc:title>
</cp:coreProperties>
</file>