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0819459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8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3 DE SETEM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95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CIPLINA A IDENTIFICAÇÃO DOS PROFISSIONAIS DE EDUCAÇÃO FÍSICA, CONTRATADOS POR ESTABELECIMENTOS QUE EXERÇAM ATIVIDADES LIGADAS ÀS ÁREAS DE ATIVIDADES FÍSICAS E DO DESPORTO, CONFORME CRITÉRIOS ESTABELECIDOS EM LEGISLAÇÃO ESPECÍF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4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ECLARA DE UTILIDADE PÚBLICA A ASSOCIAÇÃO DOS PEQUENOS PRODUTORES DE SÃO JOSÉ DO IVAÍ, COM SEDE E FORO NO MUNICÍPIO DE SANTA ISABEL DO IVAÍ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1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"DIA ESTADUAL DA SAÚDE MENTAL", A SER REALIZADO ANUALMENTE NO DIA 9 DE OUTUBR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RANCISCO BÜHRE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A FESTA DA COLHEITA, REALIZADA ANUALMENTE NO PRIMEIRO DOMINGO DE MARÇO, NO MUNICÍPIO DE SÃO JOSÉ DOS PINH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5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62/20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O CONSEPIR - CONSELHO ESTADUAL DE PROMOÇÃO DA IGUALDADE RACI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6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FELIZARDO MENEGUETTI A PONTE SOBRE O RIO IVAÍ, LOCALIZADA NA PR-323 ENTRE OS MUNICÍPIOS DE DR. CAMARGO E JUSSA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2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75/20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AO MUNICÍPIO DE SANTO ANTÔNIO DO SUDOEST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 PÚBLICAS, TRANSPORTE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4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LAUTO MIRÓ GUIMARÃES FILH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DOUTOR FEITOSA, COM SEDE E FORO NO MUNICÍPIO DE TELÊMACO BOR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1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76/20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TRATAMENTO DIFERENCIADO E FAVORECIDO A SER DISPENSADO ÀS MICROEMPRESAS E ÀS EMPRESAS DE PEQUENO PORTE E CONSOLIDA DISPOSIÇÕES RELATIVAS À MATÉR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3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AIS, MESTRES E FUNCIONÁRIOS DA ESCOLA ESTADUAL DE EDUCAÇÃO ESPECIAL LUCY REQUIÃO DE MELLO E SILVA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20"/>
          <w:szCs w:val="32"/>
          <w:lang w:val="es-ES_tradnl"/>
        </w:rPr>
      </w:pPr>
      <w:r>
        <w:rPr>
          <w:rFonts w:cs="Arial" w:ascii="Arial" w:hAnsi="Arial"/>
          <w:b/>
          <w:bCs/>
          <w:color w:val="000000"/>
          <w:sz w:val="20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3/09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RECUPERAÇÃO NA RODOVIA QUE LIGA A SEDE DO MUNICÍPIO DE MERCEDES AO DISTRITO DE PORTO MENDES, EM MARECHAL CÂNDIDO RONDON, NUMA EXTENSÃO APROXIMADA DE 19,1 QUILÔMETR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O PROJETO MEU CAMPINHO PARA O MUNICÍPIO DE MANDIRITUB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O PROJETO MEU CAMPINHO PARA O MUNICÍPIO DE PARANAGU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O PROJETO MEU CAMPINHO PARA O MUNICÍPIO DE QUATRO BARR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O PROJETO MEU CAMPINHO PARA O MUNICÍPIO DE SÃO JOSÉ DOS PINHA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O PROJETO MEU CAMPINHO PARA O MUNICÍPIO DE PONTAL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O PROJETO MEU CAMPINHO PARA O MUNICÍPIO DE COLOMB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O PROJETO MEU CAMPINHO PARA O MUNICÍPIO DE ALMIRANTE TAMANDARÉ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O PROJETO MEU CAMPINHO PARA O MUNICÍPIO DE PINHA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2113 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O PROJETO MEU CAMPINHO PARA O MUNICÍPIO DE CAMPINA GRANDE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O PROJETO MEU CAMPINHO PARA O MUNICÍPIO DE PIRAQUA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READEQUAÇÃO DA ESTRADA RURAL CAVIÚNA, SITA À COMUNIDADE SÃO CRISTOVÃO, MUNICÍPIO DE UBIRATÃ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PERFURAÇÃO DE UM POÇO ARTESIANO NA COMUNIDADE SÃO CRISTÓVÃO, MUNICÍPIO DE UBIRATÃ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O CALÇAMENTO COM PEDRA IRREGULAR DA ESTRADA RURAL DE CAVIÚNA, EM TRECHO QUE DÁ ACESSO À COMUNIDADE RURAL SÃO CRISTÓVÃO, NO MUNICÍPIO DE UBIRATÃ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READEQUAÇÃO DO SALÃO COMUNITÁRIO DA ASSOCIAÇÃO COMUNITÁRIA SÃO CRISTÓVÃO, MUNICÍPIO DE UBIRATÃ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LCEU MARON FILH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AMBULÂNCIA PARA O HOSPITAL REGIONAL DO LITORAL NO MUNICÍPIO DE PARANAGU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2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QUE A APAES DO ESTADO DO PARANÁ SEJAM ISENTAS DOS TRIBUTOS ESTADUAIS QUE INCIDEM SOBRE O FORNECIMENTO DE ENERGIA ELÉTRICA, ÁGUA E ESGO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2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MUDAS DE CAFÉ AO MUNICÍPIO DE JESUÍT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2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. EDSON PRACZY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APARELHO DESFIBRILADOR EXTERNO AUTOMÁTICO NAS ESCOLAS DAS REDES DE ENSINO PÚBLICO E PARTICULAR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9-02T21:03:00Z</dcterms:modified>
  <cp:revision>1077</cp:revision>
  <dc:subject/>
  <dc:title>1º SESSÃO LEGISLATIVA DA 17ª LEGISLATURA</dc:title>
</cp:coreProperties>
</file>