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934268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RAZO PARA ENVIO DE COBRANÇA POR PARTE DAS EMPRESAS PÚBLICAS E PRIV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INDÚSTRIA E COMÉRC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RECANTO PARQUE IGUAÇU, COM SEDE E FORO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E SARANDI, COM SEDE E FORO NO MUNICÍPIO DE SARAND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7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TROLE ÉTICO DA POPULAÇÃO DE CÃES E GA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OMISSÃO DE ECOLOGIA E MEIO AMBIENTE E COMISSÃO DE AGRICULTURA PARECERES CONTRÁRIOS À EMENDA SUBSTITUTIVA GERAL DA C.C.J E FAVORÁVEIS AO PROJETO ORIGINAL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7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NORMATIZA A OBRIGATORIEDADE DE SINALIZAÇÃO LUMINOSA NAS CAÇAMBAS BASCULANTES UTILIZADAS EM VIAS PÚBL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AMPLA DIVULGAÇÃO DA CLÁUSULA DE ESCUSA OU OBJEÇÃO DE CONSCIÊNCIA À EXPERIMENTAÇÃO ANIMAL NOS COLÉGIOS E UNIVERSIDAD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, COMISSÃO DE EDUCAÇÃ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2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FEDERAÇÃO PARANAENSE DE MIXED MARTIAL ART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 O DIA DA IGREJA EVANGÉLICA AVIVAMENTO BÍBLICO, A SER CELEBRADO ANUALMENTE NO DIA 07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XTINÇÃO DAS CLASSES DE AUXILIAR JUDICIÁRIO, AUXILIAR JUDICIÁRIO I, AUXILIAR JUDICIÁRIO II E AUXILIAR JUDICIÁRIO III, DO QUADRO DE PESSOAL DO PODER JUDICIÁRIO VINCULADO À SECRETARIA DO TRIBUNAL DE JUSTIÇA, CONSTANTE DO ANEXO I DA LEI 16.744/10 E DA TABELA 4 DO ANEXO I DA LEI Nº 16.748/1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36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TRANSFORMA OITO CARGOS DE JUIZ DE DIREITO SUBSTITUTO DA COMARCA DA REGIÃO METROPOLITANA DE CURITIBA EM OITO CARGOS DE JUIZ DE DIREITO DA TURMA RECURSAL DOS JUIZADOS ESPECIAIS E CRIA OITO CARGOS DE JUIZ DE DIREITO SUBSTITUTO DA COMARCA DA REGIÃO METROPOLITANA DE CURITIBA, ALTERANDO ARTIGOS DA LEI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CORNÉLIO PROCÓPIO, ALTERANDO A LEI 14.277/2003. (CÓDIGO DE ORGANIZAÇÃO E DIVISÃO JUDICIÁRIA DO ESTADO DO PARANÁ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60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OF. Nº 1460/12 - CRIA A 2ª VARA CRIMINAL NA COMARCA DE ARAPONGAS, ALTERANDO A LEI ESTADUAL Nº 14.277/ 2003. (CÓDIGO DE ORGANIZAÇÃO E DIVISÃO JUDICIÁRIAS DO ESTADO DO PARANÁ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ABERTURA DE CRÉDITO SUPLEMENTAR NO VALOR DE TRÊS MILHÕES, SEISCENTOS E QUARENTA MIL REAIS AO VIGENTE ORÇAMENTO GER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SPECIAL DE INVESTIGAÇ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ESPECIAL DE INVESTIGAÇÃO DA USINA HIDRELÉTRICA DE MAU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6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MAT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7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CALÇAMENTO POLIÉDRICO COM EXTENSÃO DE 9 KM EM TRECHOS DO MUNICÍPIO DE TRÊS BARRAS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8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GUARA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9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E TRECHOS DO MUNICÍPIO DE TRÊS BARRA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0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PONTAL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1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CANDÓ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2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REVO DE ACESSO NA RODOVIA JOÃO LEOPOLDO JACOMEL NAS ESTRADAS DOS BAIRROS SANTA MONICA, VILA MACEDO E JARDIM BELA VISTA NO MUNICÍPIO DE PIRAQU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3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4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PR-567, ESTRADA QUE LIGA OS MUNICÍPIOS DE SANTO ANTONIO DO CAIUÁ A INAJ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5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– UPS, NO MUNICÍPIO DE ITAGUAJÉ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6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7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CONSTRUÇÃO DE MÓDULO POLICIAL E INSTALAÇÃO DE CÂMERAS DE SEGURANÇA NO BAIRRO DO BOQUEIRÃO, NA PRAÇA SANTA RITA DE CÁSSIA, NA RUA OLIVEIRA VIANA E EM FRENTE À FACULDADE ESIC,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8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9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GUARATU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0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GUARAQUEÇA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19T21:17:00Z</dcterms:modified>
  <cp:revision>775</cp:revision>
  <dc:subject/>
  <dc:title>1º SESSÃO LEGISLATIVA DA 17ª LEGISLATURA</dc:title>
</cp:coreProperties>
</file>