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76792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9245525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834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FAVORÁVEL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COBRANÇA PRÉVIA DE TAXA PARA CADASTRAMENTO  DE “CURRICULUM VITAE” EM AGÊNCIAS DE EMPREGOS, INCLUSIVE AS VIRTUAIS, NO ÂMBITO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POLÍTICA DE SAÚDE DA MULHER DETEN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16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AJUSTA OS VALORES DOS PISOS SALARIAIS DO PARANÁ, A VIGORAR A PARTIR DE 1º DE MA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22T13:54:00Z</dcterms:modified>
  <cp:revision>2</cp:revision>
  <dc:subject/>
  <dc:title>1º SESSÃO LEGISLATIVA DA 16ª LEGISLATURA</dc:title>
</cp:coreProperties>
</file>