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92628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ÂO FINAL DO PROJETO DE RESOLUÇÃO Nº 1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4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E EVENTOS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 EVENTO MISSA POR UM NATAL SOLIDÁRIO, REALIZADA ANUALMENTE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PARCIAL Nº 005/14, APOSTO AO PROJETO DE LEI Nº 182/14. 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20T14:40:00Z</dcterms:modified>
  <cp:revision>1326</cp:revision>
  <dc:subject/>
  <dc:title>1º SESSÃO LEGISLATIVA DA 17ª LEGISLATURA</dc:title>
</cp:coreProperties>
</file>