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539456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NOVEM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Nº 22/13, APOSTO AO PROJETO DE LEI Nº 263/13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FELIZARDO MENEGUETTI A PONTE SOBRE O RIO IVAÍ, LOCALIZADA NA PR-323 ENTRE OS MUNICÍPIOS DE DOUTOR CAMARGO E JUSSA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JOSÉ MARQUES DE LIMA O VIADUTO LOCALIZADO NA RODOVIA PR-445, NO CRUZAMENTO COM A AVENIDA WALDEMAR SPRANGER,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RGE D'OEST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53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CAÍTO QUINTANA, TADEU VENERI, ANDRE BUENO, PEDRO LUPION, ROSE LITR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CESSÃO E A MANUTENÇÃO DO TÍTULO DE UTILIDADE PÚBLICA A ENTIDADES N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5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BARBOSA FERRA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FF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5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RUZ MACHADO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60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E ACRESCE OS DISPOSITIVOS QUE ESPECIFICA À LEI Nº 17.082/2012, QUE REGULAMENTA O ACORDO DIRETO DE PRECATÓRIOS E ESTABELECE POLÍTICAS FAZENDÁ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ATENDIMENTO RESERVADO PARA CLIENTES, NAS AGÊNCIAS E POSTOS DE ATENDIMENTO BANC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,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POLÍCIA AMBIENTAL MIRIM NAS DIVERSAS UNIDADES DA POLÍCIA AMBIENTAL DA CORPORAÇÃO DA POLÍCIA MILITAR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 E COMISSÃO DE DEFESA DOS DIREITOS DA CRIANÇA, DO ADOLESCENTE E D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AFIXAÇÃO DE CARTAZES EM TODOS OS ESTABELECIMENTOS DE COMERCIALIZAÇÃO DE PASSAGENS AÉREAS LOCALIZADOS NO ESTADO DO PARANÁ, EM LOCAIS VISÍVEIS AOS FUNCIONÁRIOS E AOS CONSUMIDORES, INFORMANDO QUE, NA HIPÓTESE DA EMPRESA AÉREA EXIGIR A PRESENÇA DE UM ACOMPANHANTE PARA O PASSAGEIRO PORTADOR DE DEFICIÊNCIA, DEVERÁ OFERECER PARA O SEU ACOMPANHANTE DESCONTO DE, NO MÍNIMO, OITENTA POR CENTO DA TARIFA COBRADA DO PASSAGEIRO PORTADOR DE DEFICI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DEFESA DO CONSUMIDOR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ESENÇA DE ACOMPANHANTE À GESTANTE NO PROCESSO DO PARTO NOS HOSPITAIS DA REDE PÚBLICA OU CONVENIADOS DO SISTEMA ÚNICO DE SAÚDE - S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ERE NO CALENDÁRIO OFICIAL DE EVENTOS DO ESTADO DO PARANÁ O DIA INTERNACIONAL PARA O DIREITO À VERDADE SOBRE VIOLAÇÕES GRAVES DE DIREITOS HUMANOS E PARA A DIGNIDADE DAS VÍTIMAS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43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ANIBELLI NE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DOVIA JOSÉ LUIZÃO O TRECHO DA RODOVIA PR-182, ENTRE OS MUNICÍPIOS DE LOANDA E SANTA ISABEL DO IVAÍ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A PROCURADORI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GERAL DE JUSTIÇA/ MINISTÉRIO PÚBLICO </w:t>
      </w:r>
      <w:r>
        <w:rPr>
          <w:rFonts w:cs="Arial" w:ascii="Arial" w:hAnsi="Arial"/>
          <w:b/>
          <w:sz w:val="32"/>
          <w:szCs w:val="32"/>
        </w:rPr>
        <w:t>– OFÍCIO Nº 187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ORPORA AS GRATIFICAÇÕES DE ASSIDUIDADE E DE PRODUTIVIDADE AO VENCIMENTO BÁSICO DOS SERVIDORES DO QUADRO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35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SEMANA DA BIBLIOTECA E DA CULTURA DO PARANÁ, A SER COMEMORADA NA PRIMEIRA SEMANA ÚTIL E COMPLETA DO MÊS DE OUTUBRO DE CADA A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CULTUR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4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5.290/1966 QUE OUTORGOU TÍTULO DE UTILIDADE PÚBLICA JÁ CONCEDIDO POR LEI ANTER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0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JONAS GUIMARÃES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6.784/1976, 6.793/1976, 6.870/1977, 6.890/1977, 7.006/1978, 10.356/1993, 12.137/1998, 14.258/2003, 14.532/2004, 15.030/2006, 15.388/2007 E 15.712/2007 QUE OUTORGARAM TÍTULO DE UTILIDADE PÚBLICA A ENTIDADES COM SEDE FORA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0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PEDRO LUPION, CANTORA MARA LIMA, TERCÍLIO TURINI E JONAS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AS LEIS NºS 827/1951, 5.271/1966, 5.913/1969, 6.804/1976, 8.315/1986 E 8.830/1988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QUE OUTORGARAM TÍTULO DE UTILIDADE PÚBLICA A ENTIDADES QUE NÃO ESTÃO SEGUINDO OS REQUISITOS ESTABELECID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PEDRO LUPION, CANTORA MARA LIMA, TERCÍLIO TURINI, ANDRE BUENO E JONAS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A LEI Nº 5.449/1966 QUE OUTORGOU TÍTULO DE UTILIDADE PÚBLICA JÁ CONCEDIDO POR OUTRA LE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3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ROSE LITRO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AS LEIS NºS 5.745/1968, Nº 6.144/1970, Nº 8.314/1986 E Nº 8.911/1988 QUE OUTORGARAM TÍTULO DE UTILIDADE PÚBLICA A ENTIDADES QUE FORAM EXTI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3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ROSE LITRO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 REDAÇÃO DA LEI Nº 6959/1977 COM O OBJETIVO DE ATUALIZAR O NOME DA ENTIDADE DECLARADA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 LEI Nº 11.822/1997 COM O OBJETIVO DE ATUALIZAR O NOME DA ENTIDADE DECLARADA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6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PLAUTO MIRÓ E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E REVOGA OS DISPOSITIVOS DA LEI 16.522/2010 QUE ESTABELECE REQUISITOS PARA ESCOLHA E NOMEAÇÃO DE SERVIDORES PARA CARGOS DE PROVIMENTO EM COMISS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QUERIMENTO DE COMISSÃO GERAL DE PLENÁR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21T17:46:00Z</dcterms:modified>
  <cp:revision>1192</cp:revision>
  <dc:subject/>
  <dc:title>1º SESSÃO LEGISLATIVA DA 17ª LEGISLATURA</dc:title>
</cp:coreProperties>
</file>