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91100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LAUTO MIRÓ E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E REVOGA OS DISPOSITIVOS DA LEI 16.522/2010 QUE ESTABELECE REQUISITOS PARA ESCOLHA E NOMEAÇÃO DE SERVIDORES PARA CARGOS DE PROVIMENTO EM COMISS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QUERIMENTO DE COMISSÃO GERAL DE PLENÁR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1-26T11:43:00Z</dcterms:modified>
  <cp:revision>183</cp:revision>
  <dc:subject/>
  <dc:title>1º SESSÃO LEGISLATIVA DA 17ª LEGISLATURA</dc:title>
</cp:coreProperties>
</file>