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33888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1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CORAL DE MEDIANEIRA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GABAON, A SER REALIZADO NO CARNAV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2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MAIO DE 2013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2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FRAUDES NOS RESULTADOS DAS PESQUISAS, DIVULGADOS FORA DA MARGEM DE ERRO NOS VINTE DIAS QUE ANTECEDERAM AS ELEIÇÕES DE 2012, NO PRIMEIRO TURNO, PELO IBOPE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DIA DE ORIENTAÇÃO E EDUCAÇÃO DE TRÂNSITO PARA MOTOCICLIST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A SEMANA DE PREVENÇÃO E COMBATE À INFECÇÃO HOSPITALAR, A SER REALIZADA NA PRIMEIRA SEMANA DO MÊS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ENCONTRO DE CARROS E MOTOS ANTIGOS, REALIZADO ANUALMENTE NO TERCEIRO FINAL DE SEMANA DE MAIO, NO MUNICÍPIO DE JATAI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BRASILEIRA DE GERIATRIA E GERONTOLOGIA - SEÇÃ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NO MUNICÍPIO DE CAMPO MAGRO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HORTIFRUTIGRANJEIROS DE TURVO, COM SEDE NO MUNICÍPIO DE TURVO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RUZEIRO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N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C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NO DIA 28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INSTITUTO PARANAENSE DE ASSISTÊNCIA TÉCNICA E EXTENSÃO RURAL - EMATER A EFETUAR A CESSÃO DE USO DOS IMÓVEIS QUE ESPECIFICA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0"/>
        </w:rPr>
      </w:pPr>
      <w:r>
        <w:rPr>
          <w:rFonts w:cs="Arial" w:ascii="Arial" w:hAnsi="Arial"/>
          <w:b/>
          <w:color w:val="000000"/>
          <w:sz w:val="44"/>
        </w:rPr>
        <w:t>9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ELABORAÇÃO DE PROPOSTA QUE DETERMINE ÀS CONCESSIONÁRIAS DE PEDÁGIO A EMISSÃO DE CUPOM FISCAL COMO COMPROVANTE DE PAGAMENTO DAS TARIF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DESIGNAÇÃO DE AGENTES PARA A CADEIA PÚBLICA DA COMARCA DE RIO NE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MEDIATA CONVOCAÇÃO DOS APROVADOS EM CONCURSO PÚBLICO, EDITAL Nº 1107/2012, PARA PREENCHIMENTO DE VAGAS DE SOLDADO DA POLÍCIA MILITAR (QPM 1-0) E DE SOLDADO BOMBEIRO MILITAR (QPM 2-0) DA POLÍCIA MILITAR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CONSTRUÇÃO DE VIADUTOS EM SUBSTITUIÇÃO AO TREVO CATARATAS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IGNAÇÃO DE UM POLICIAL MILITAR PARA O DISTRITO DE SÃO VICENTE,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HOSPITAL SANTA CASA DE CAMPO MOURÃO DESTINADOS À IMPLANTAÇÃO DE UM VESTIÁRIO PARA OS FUNCIONÁR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BRAS DE MELHORIAS NA ESTRUTURA EXTERNA DA CASJ - COMUNIDADE DE ACOLHIMENTO SÃO JOSÉ (ALBERGUE),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8T21:46:00Z</dcterms:modified>
  <cp:revision>1136</cp:revision>
  <dc:subject/>
  <dc:title>1º SESSÃO LEGISLATIVA DA 17ª LEGISLATURA</dc:title>
</cp:coreProperties>
</file>