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875789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0805295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JUL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38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“CENTRO DE TRADIÇÕES GAÚCHAS TARCA NATIVISTA”, COM SEDE E FORO MUNICÍPIO DE PATO BRANC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O EM SEGUNDA DISCUSSÃO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1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CIAI – ASSOCIAÇÃO COMERCIAL, INDUSTRIAL E AGRÍCOLA DE IRATI, COM SEDE E FORO NO MUNICÍPIO DE IR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9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IDO O PROGRAMA “FORÇA VOLUNTÁRIA”, DESTINADO A INCENTIVAR O TRABALHO VOLUNTÁRIO NOS ÓRGÃOS PÚBLICOS E NAS INSTITUIÇÕES PRIVADAS COM OBJETIVOS CÍVICOS, CULTURAIS, EDUCACIONAIS, CIENTÍFICOS, RECREATIVOS, DE ASSISTÊNCIA SOCIAL E DE SAÚDE, DE FINS NÃO LUCRATIV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H.C.D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DECLARADA DE UTILIDADE PÚBLICA A “ASSOCIAÇÃO CULTURAL DE MÚSICA E ARTE DE PONTA GROSSA”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TextBody"/>
        <w:rPr/>
      </w:pPr>
      <w:r>
        <w:rPr/>
        <w:t>DECLARA DE UTILIDADE PÚBLICA A FEDERAÇÃO DAS ENTIDADES COMUNITÁRIAS E ASSOCIAÇÕES DE MORADORES DO PARANÁ – FECAMPAR, COM SEDE E FORO EM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4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SANTA LUZIA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EPOSIÇÃO Nº 03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COMPLEMENTAR Nº593/06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UTORIA DO DEPUTADO RENATO GAÚCHO E OUTR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INSTITUI PLANO FACULTATIVO CONTRIBUTIVO E SUPLEMENTAR AOS DEPUTADOS ESTADUAIS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27:00Z</dcterms:created>
  <dc:creator>ASSEMBLEIA LEGISLATIVA</dc:creator>
  <dc:description/>
  <dc:language>en-US</dc:language>
  <cp:lastModifiedBy>ASSEMBLEIA LEGISLATIVA</cp:lastModifiedBy>
  <dcterms:modified xsi:type="dcterms:W3CDTF">2007-07-03T13:14:00Z</dcterms:modified>
  <cp:revision>3</cp:revision>
  <dc:subject/>
  <dc:title>1º SESSÃO LEGISLATIVA DA 16ª LEGISLATURA</dc:title>
</cp:coreProperties>
</file>