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35737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859, DE 29 DE AGOSTO DE 1988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16, DE 29 DE AGOSTO DE 2000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7, DE 20 DE JANEIRO DE 1999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8, DE 10 DE JULHO DE 1997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COM PARECER FAVORÁVEL DA C.C.J. NA FORMA DO SUBSTITUTIV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98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44, DE 31 DE OUTUBRO DE 197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80, DE 5 DE SET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03, DE 26 DE OUTUBRO DE 199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80, DE 17 DE DEZEMB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30, DE 12 DE DEZ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6, DE 23 DE DEZEMBR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70, DE 6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02, DE 6 DE AGOSTO DE 1984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2, DE 20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SOCIEDADES ESPORTIVA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CONSELHO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ESPAÇO AFFONSO CAMARGO A SALA DE ENTRADA DO EDIFÍCIO TANCREDO NEVE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34, DE 25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2, DE 13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3, DE 20 DE JUNHO DE 1996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026, DE 7 DE JULHO DE 1992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63, DE 12 DE AGOST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9, DE 27 DE ABRIL DE 1992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175, DE 25 DE JUNHO DE 2001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28, DE 30 DE JANEIR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01, DE 30 DE MAIO DE 1996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14, DE 13 DE JUNHO DE 198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GREMIAÇÕ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FUNDAÇÕ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5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0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1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18T12:19:00Z</dcterms:modified>
  <cp:revision>1240</cp:revision>
  <dc:subject/>
  <dc:title>1º SESSÃO LEGISLATIVA DA 17ª LEGISLATURA</dc:title>
</cp:coreProperties>
</file>