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7916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27900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UTENTICAÇÃO DE ASSINATURA EM RECIBO DE VENDA DE VEÍCU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PROMOÇÕES E REALIZAÇÕES DE EVENTOS DE GRANDE POR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QUE SEJA EXECUTADO O HINO NACIONAL E DO ESTADO DO PARANÁ EM TODOS OS JOGOS ESPORTIVOS FEDERADOS NO ESTADO DO PARANÁ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MODIFICA O INCISO II DO ARTIGO 6º DA LEI ESTADUAL 8246 DE 13 DE JANEIRO DE 1986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SUBSTITUTIVO GERAL DA C.C.J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O GUIMARÃ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, AO SENHOR JOSÉ CARLOS PISANI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FAZER CESSÃO DE USO DE IMÓVEL QUE ESPECIFICA AO MUNICÍPIO DE NOVA ESPERANÇ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 A EXIBIÇÃO DE INFORMAÇÕES TURÍSTICAS NAS TELAS DOS CINEMAS DO ESTADO DO PARANÁ E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CESSÃO DE TRATAMENTO TRIBUTÁRIO DIFERENCIADO PARA OS ESTABELECIMENTOS INDUSTRIAIS DOS SETORE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 F.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S ATRATIVOS E DAS ÁREAS ESTADUAIS DE INTERESSE TURÍSTICO E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APLICAÇÃO DO REGIME ESPECIAL UNIFICADO DE ARRECADAÇÃO DE TRIBUTOS E CONTRIBUIÇÕES DEVIDOS PELAS MICROEMPRESAS E EMPRESAS DE PEQUENO PORTE – SIMPLES NACIONAL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I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S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 REGIME DE URGÊNCIA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00:00Z</dcterms:created>
  <dc:creator>DIRETORIA DE ASSISTÊNCIA AO PLENÁRIO</dc:creator>
  <dc:description/>
  <dc:language>en-US</dc:language>
  <cp:lastModifiedBy>ASSEMBLEIA LEGISLATIVA</cp:lastModifiedBy>
  <cp:lastPrinted>2007-06-13T14:09:00Z</cp:lastPrinted>
  <dcterms:modified xsi:type="dcterms:W3CDTF">2007-06-19T13:00:00Z</dcterms:modified>
  <cp:revision>2</cp:revision>
  <dc:subject/>
  <dc:title>ASSEMBLÉIA LEGISLATIVA DO ESTADO DO PARANÁ</dc:title>
</cp:coreProperties>
</file>