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85688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6973719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ASCAVE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DOAR, AO MUNICÍPIO DE FIGUEIRA OS LOTES CONFORME ESPECIFIC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MATELÂNDI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 IMÓVEL NO MUNICÍPIO DE SÃO JOSÉ DOS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DO AMA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CENTRO DE ORIENTAÇÃO E REINTEGRAÇÃO AO DEPENDENTE DE ÁLCOOL – CORDEAL, COM SEDE E FORO NO MUNICÍPIO DE FOZ DO IGUAÇU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9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OBJETIVA AUTORIZAR O PODER EXECUTIVO A EFETUAR DOAÇÃO DE  IMÓVEL AO MUNICÍPIO DE LUNARDELLI.</w:t>
      </w:r>
      <w:r>
        <w:rPr>
          <w:color w:val="000000"/>
          <w:sz w:val="32"/>
        </w:rPr>
        <w:t xml:space="preserve">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 INSTITUTO SÃO FRANCISCO DE RESPONSABILIDADE SÓCIO-AMBIENTAL E DESENVOLVIMENTO HUMANO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E, CONFORME ESPECIFICA, OS VALORES DOS VENCIMENTOS BÁSICOS DOS SERVIDORES ATIVOS E INATIVOS DO QUADRO EFETIVO DO PODER JUDICIÁRIO DO ESTADO DO PARANÁ, VINCULADOS À SECRETARIA, AO FORO JUDICIAL A AOS JUIZADOS ESPECIAIS, E DOS CARGOS DE PROVIMENTO EM COMISSÃO, A PARTIR DE 1º DE JANEIRO DE 2009 E ADOTA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SUBSTITUTIVA GERAL DO TRIBUNAL DE JUSTIÇA COM PARECER FAVORÁVEL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GA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CAFES PARANÁ – UNIÃO DAS COOPERATIVAS DA AGRICULTURA FAMILIAR E ECONOMIA SOLIDÁRIA DO PARANÁ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 IMÓVEL AO MUNICÍPIO DE ITAÚNA DO SU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18T12:20:00Z</dcterms:modified>
  <cp:revision>33</cp:revision>
  <dc:subject/>
  <dc:title>1º SESSÃO LEGISLATIVA DA 16ª LEGISLATURA</dc:title>
</cp:coreProperties>
</file>