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65491867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67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4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AGOST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86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GILBERTO RIBEIR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OBRIGATORIEDADE DE AFIXAÇÃO DE CARTAZES SOBRE AS DOENÇAS SEXUALMENTE TRANSMISSÍVEIS NOS LOCAIS QUE ESPECIFICA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4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ERUO KAT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OBRIGATORIEDADE DO ENVIO DA CÓPIA DO CONTRATO DE ADESÃO AOS CONSUMIDORES POR CARTA REGISTRADA NA MODALIDADE DE AVISO DE RECEBIMENTO - AR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3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ONCEDE O TÍTULO DE CIDADÃ HONORÁRIA DO ESTADO DO PARANÁ À DESEMBARGADORA REGINA HELENA AFONSO DE OLIVEIRA PORTES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1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DEMIR BIER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A ORGANIZAÇÃO CULTURAL SOCIAL E AMBIENTAL ÁGUA DOCE, COM SEDE E FORO NESTA CAPITA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 FAVORÁVEL DA C.C.J.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PRECIAR NESTE TURNO EMENDA DA C.C.J. APROVADA EM SEGUNDA DISCUSSÃO.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71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ENIO VERR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O INSTITUTO AGROFLORESTAL BERNARDO HAKVOORT, COM SEDE NO MUNICÍPIO DE TURVO E FORO NA COMARCA DE GUARAPUAV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 FAVORÁVEL DA C.C.J.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7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ADEMAR TRAIANO E ROSE “LITRO”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ONCEDE TÍTULO DE CIDADÃO HONORÁRIO DO ESTADO DO PARANÁ AO SENHOR ERVELINO COLETTI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 FAVORÁVEL DA C.C.J.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04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JONAS GUIMARÃE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NOMINA "PREFEITO JOÃO PEREIRA PINTO" O TRECHO DA RODOVIA PR-479, ENTRE OS MUNICÍPIOS DE SÃO MANOEL DO PARANÁ E INDIANÓPOLI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ES FAVORÁVEIS DA C.C.J. E COMISSÃO DE OBRAS PÚBLICAS, TRANSPORTES E COMUNICAÇÕES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9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UGUSTINHO ZUCCH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PATO BRANCO TECNÓPOLE, COM SEDE E FORO NO MUNICÍPIO DE PATO BRANC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 FAVORÁVEL DA C.C.J.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DISCUSSÃO ÚNICA DO RECURSO AO PLENÁRIO  Nº 004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ROFESSOR LEMO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sz w:val="32"/>
          <w:szCs w:val="32"/>
        </w:rPr>
        <w:t xml:space="preserve">MANIFESTANDO INCONFORMIDADE COM A APROVAÇÃO DE PARECER DA COMISSÃO DE CONSTITUIÇÃO E JUSTIÇA CONTRÁRIO AO PL Nº 727/2011, QUE </w:t>
      </w:r>
      <w:r>
        <w:rPr>
          <w:rFonts w:cs="Arial" w:ascii="Arial" w:hAnsi="Arial"/>
          <w:bCs/>
          <w:sz w:val="32"/>
          <w:szCs w:val="32"/>
        </w:rPr>
        <w:t>PROÍBE O TRATAMENTO DISCRIMINATÓRIO ÀS GESTANTES QUE PARTICIPAM DE CONCURSOS PÚBLICOS DE PROVAS OU DE PROVAS E TÍTULOS NO ÂMBITO DA ADMINISTRAÇÃO DIRETA E INDIRET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30/12, APOSTO AO PROJETO DE LEI Nº 579/11. AUTORIA DO DEPUTADO CLEITON KIELSE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PERCENTUAL OBRIGATÓRIO DE TRABALHADORES QUALIFICADOS NAS ÁREAS DE ASSEIO E CONSERVAÇÃO, PARA AS EMPRESAS QUE PARTICIPAREM DE LICITAÇÕES NO PODER PÚBLICO (TRABALHADORES COM CURSO DE QUALIFICAÇÃO NA ÁREA DE LIMPEZA)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4/08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90 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LUIZ ACCORSI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A ESTADUALIZAÇÃO DA RODOVIA QUE LIGA O PATRIMÔNIO DE GAUCHINHA À SEDE DO MUNICÍPIO DE PLANALTINA DO PARANÁ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91 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FERNANDO SCANAVACA 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A RECUPERAÇÃO DA RODOVIA PR-480, QUE LIGA AS CIDADES DE NOVA OLÍMPIA E TAPIRA, NA REGIÃO NOROESTE DO PARANÁ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92 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FERNANDO SCANAVACA 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A RECUPERAÇÃO DA RODOVIA PR-82, QUE LIGA AS CIDADES DE DOURADINA E TAPIRA, NA REGIÃO NOROESTE DO PARANÁ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93 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A INCLUSÃO DE CONTEÚDOS E ATIVIDADES RELATIVAS À EDUCAÇÃO NO TRÂNSITO NOS CURRICULOS DO ENSINO FUNDAMENTAL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94 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LUIZ ACCORSI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A ESTADUALIZAÇÃO DA RODOVIA MUNICIPAL DENOMINADA IK 002, TRECHO DE LIGAÇÃO VIÁRIA DA SEDE DO MUNICÍPIO DE PRESIDENTE CASTELO BRANCO À ESTRADA ATLÂNTIC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95 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INICIANDO PELO MUNICÍPIO DE CAMPO MOURÃO, A OBRA DE DUPLICAÇÃO DA PR-317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96 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A EXECUÇÃO DE CALÇAMENTO COM PEDRAS IRREGULARES EM UMA EXTENSÃO DE 2 (DOIS) KM DA ESTRADA LACRI, NO MUNICÍPIO DE UBIRATÃ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03-19T09:55:00Z</cp:lastPrinted>
  <dcterms:modified xsi:type="dcterms:W3CDTF">2012-08-13T14:07:00Z</dcterms:modified>
  <cp:revision>670</cp:revision>
  <dc:subject/>
  <dc:title>1º SESSÃO LEGISLATIVA DA 17ª LEGISLATURA</dc:title>
</cp:coreProperties>
</file>