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21641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FERTA DE "COUVERT" POR RESTAURANTES, LANCHONETES, BARES E DEMAIS ESTABELECIMENTOS DE GÊNERO SIMIL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AVICULTORES DO NOROESTE DO PARANÁ, COM SEDE E FORO NO MUNICÍPIO DE MANDA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0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SELHO PARLAMENTAR PELA CULTURA DA P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"PREFEITO JOÃO PEREIRA PINTO" O TRECHO DA RODOVIA PR-479, ENTRE OS MUNICÍPIOS DE SÃO MANOEL DO PARANÁ E INDIAN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PATO BRANCO TECNÓPOLE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ABATIENSE, COM SEDE NO MUNICÍPIO DE ABATIÁ E FORO NO MUNICÍPIO DE RIBEIRÃO DO PINH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2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"INSTITUTO DE EDUCAÇÃO, ESPORTE, ARTE E CULTURA ANISIA GOMES"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 BENEMÉRITA À SENHORA "STANISLAVA BOIARSKI BARTNIK"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DR. EVERALDO PACHECO LUSTOSA O TRECHO DA PR - 459 SITUADO NO MUNICÍPIO DE CLEV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4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PREFEITO JOÃO DE PAULA O TRECHO DA PR-485, ENTRE OS MUNICÍPIOS DE ICARAÍMA E ALTO PARAÍ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 E COMISSÃO DE OBRAS PÚBLICAS, TRANSPORTES E COMUNICAÇÃO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7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O GOVERNADOR DO ESTADO CONTRIBUIR NA REFORMA E NAS MELHORIAS NECESSÁRIAS DO SALÃO COMUNITÁRIO, DO BAIRRO BRASÍLIA I, NA CIDADE DE CASCAVÉ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8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ONVÊNIO ENTRE O GOVERNO DO ESTADO E O GOVERNO FEDERAL, PARA CONSTRUÇÃO DE QUATRO UNIDADES DE PRONTO ATENDIMENTO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9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REALIZAÇÃO DE CONVÊNIO ENTRE O GOVERNO DO ESTADO E O GOVERNO FEDERAL, PARA CONSTRUÇÃO DE UMA UNIDADE DE PRONTO ATENDIMENTO NO DISTRITO DE FLORIANO,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0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ONVÊNIO ENTRE O GOVERNO DO ESTADO E O GOVERNO FEDERAL, PARA CONSTRUÇÃO DE UMA UNIDADE DE PRONTO ATENDIMENTO NO DISTRITO DE IGUATEMI,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1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AVIMENTAÇÃO ASFÁLTICA SOBRE CALÇAMENTO POLIÉDRICO E SISTEMA DE TUBULAÇÃO DE ESCOAMENTO DE ÁGUAS PLUVIAIS, EM TRECHO DO DISTRITO DE RIO GAVIÃO, LOCALIZADO NO MUNICÍPIO DE NOVA ESPERANÇA DO SUD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2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COM IMPLANTAÇÃO DE REDE DE ÁGUA COMPLETA NA COMUNIDADE DE LINHA PAGÉ, DO MUNICÍPIO DE TRÊS BARRAS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3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STOR EDSON PRACZYK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DUÇÃO DE ICMS SOBRE PRODUTOS QUE NÃO CONTENHAM GLÚ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4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DUÇÃO OU ISENÇÃO DE IPVA DOS VEÍCULOS DE PROPRIEDADE DE REPRESENTANTES COMERCIAIS, LICENCIADOS NO ÂMBITO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14T20:48:00Z</dcterms:modified>
  <cp:revision>673</cp:revision>
  <dc:subject/>
  <dc:title>1º SESSÃO LEGISLATIVA DA 17ª LEGISLATURA</dc:title>
</cp:coreProperties>
</file>