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201155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92017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1 DE AGOST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ASA BETEL DE CIANORTE, COM SEDE E FORO NO MUNICÍPIO DE CIANOR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50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ÊMIO ESTADUAL DE DIREITOS HUMANO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4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REGRAS PARA ANOTAÇÃO E REGISTRO DE DADOS RELATIVOS A PROPRIETÁRIOS E AOS CONDUTORES DE VEÍCULOS NO ESTADO DO PARANÁ, E DÁ OUTRAS PROVIDÊNCIAS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AMIGOS DOS EXCEPCIONAIS – APAE DE AGUDOS DO SUL, COM SEDE E FORO O MUNICÍPIO DE AGUDOS DO SU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F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CRIAR O INSTITUTO DE REGULARIZAÇÃO FUNDIÁRIA, AGRÁRIA E DE GEOCIÊNCIA – IRFA, SOB VINCULAÇÃO À SECRETARIA DE ESTADO DO MEIO AMBIENTE E RECURSOS HÍDR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EVANGELIZAÇÃO, FORMAÇÃO, VIVÊNCIA E ACOMPANHAMENTO PADRE ARLINDO TOMAZI – CEFA, COM SEDE E FORO NO MUNICÍPIO DE TERRA R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RECREATIVA E BENEFICENTE DOS OFICIAIS DE JUSTIÇA DA COMARCA DE LONDRINA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7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MARINGAENSE DE MEDICINA E ENSINO – AME, COM SEDE E FORO NO MUNICÍPIO DE MARING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676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RESIDENTE DO TRIBUNAL DE JUSTIÇA A ATUALIZAR, ANUALMENTE, O VALOR DEVIDO AO FUNREJUS, POR ATO PRATICADO NOS OFÍCIOS DE REGISTRO DE TÍTULOS E DOCUMENTOS E PESSOAS JURÍDICAS E ALTERA DISPOSITIVOS DA LEI Nº 12.216/98, MODIFICADOS PELA LEI Nº 12.604/99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4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PARCIAL APOSTO AO PROJETO DE LEI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0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O EFETIVO DA POLÍCIA MILITAR DO ESTADO DO PARANÁ, EM 20.166 POLICIAIS MILITARES, DISTRIBUÍDOS PELOS POSTOS E GRADUAÇÕE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2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DA EMISSÃO DA CERTIDÃO DE ANTECEDENTES CRIMINAIS,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5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VETO APOSTO AO PROJETO DE LEI Nº 009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INSTITUI O FUNDO DE PRESERVAÇÃO DO PARQUE ESTADUAL DE VILA VELHA – FUNPREVI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46:00Z</dcterms:created>
  <dc:creator>DIRETORIA DE ASSISTÊNCIA AO PLENÁRIO</dc:creator>
  <dc:description/>
  <dc:language>en-US</dc:language>
  <cp:lastModifiedBy>Ordem do Dia </cp:lastModifiedBy>
  <cp:lastPrinted>2005-08-24T15:09:00Z</cp:lastPrinted>
  <dcterms:modified xsi:type="dcterms:W3CDTF">2005-08-31T13:46:00Z</dcterms:modified>
  <cp:revision>2</cp:revision>
  <dc:subject/>
  <dc:title>ASSEMBLÉIA LEGISLATIVA DO ESTADO DO PARANÁ</dc:title>
</cp:coreProperties>
</file>