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879812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9122655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158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SENÇÃO, AO DOADOR DE SANGUE, DO PAGAMENTO DE TAXAS DE INSCRIÇÃO EM CONCURSOS PÚBLICOS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INESUL DE PESQUISAS, CIÊNCIAS E TECNOLOGI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795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R NESTE TURNO EMENDAS APROVADAS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INSTITUTO SODETEC DE DESENVOLVIMENTO SOCIAL, COM SEDE E FORO NO MUNICÍPIO DE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7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A CRIAÇÃO, EXTINÇÃO E TRANSFORMAÇÃO DE CARGOS DE PROVIMENTO EM COMISSÃO, NA ESTRUTURA ORGANIZACIONAL DA SECRETARIA DE ESTADO DA SAÚDE – SESA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ASILO SÃO VICENTE DE PAULO, OBRA UNIDA A SOCIEDADE DE SÃO VICENTE DE PAULO”, COM SEDE E FORO NO MUNICÍPIO DE TELÊMACO BOR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VILA MARIA, COM SEDE E FORO NO MUNICÍPIO DE MALLET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14.636/2005. (UTILIDADE PÚBLICA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VENDA DE SERINGAS DESCARTÁVEIS A MENORES DE 18 (DEZOITO) ANOS POR PARTE DE QUALQUER ESTABELECEIMENTO COMERCIAL EM TODO O ESTADO DO PÁ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A C.C.J., C.D.H.C.D.C.  E  C.A. I.C.T.M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TLETAS DA VILA AUTÓDROMO I, COM SEDE E FORO NO MUNICÍPIO DE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JETO AMOR A VIDA E VOLUNTÁRIOS DO BRASIL, COM SEDE E FORO NO MUNICÍPIO DE CERRO AZ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40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06T13:28:00Z</dcterms:modified>
  <cp:revision>4</cp:revision>
  <dc:subject/>
  <dc:title>1º SESSÃO LEGISLATIVA DA 16ª LEGISLATURA</dc:title>
</cp:coreProperties>
</file>