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791832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442661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AGOST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7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DE CANTO E MÚSICA SÃO DOMINGOS SÁVIO COM SEDE E FORO NA CIDADE DE CAMPO L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8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DO BAIRRO SANTA RITA DE CÁSSIA, COM SEDE NO MUNICÍPIO DE SANTA RITA DE CÁSSIA E FORO NO MUNICÍPIO DE PALMITAL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H.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“A UNIÃO POR MORADIA POPULAR DE PONTA GROSSA E REGIÃO”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9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VIVA A VIDA” – ÁVIDA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REGIONAL DOS AVICULTORES DO OESTE E SUDOESTE DO PARANÁ, COM SEDE E FORO EM CAPITÃO LEÔNIODAS MARQU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ENTRO PARA O RESGATE A VIDA ESPERANÇA – CEPES, COM SEDE E FORO NO MUNICÍPIO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“PRÊMIO MARIA DA PENH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 PARÁGRAFO 2º DO ARTIGO 1º DA LEI Nº 15.469 DE 30/03/07, AUTORIZANDO OS MUNICÍPIOS QUE RECEBERAM DOAÇÕES DE IMÓVEIS DE PROPRIEDADE DO ESTADO A UTILIZAREM OS MESMOS CONFORME NECESSIDADE DO MUNICÍ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20"/>
        </w:rPr>
        <w:t xml:space="preserve">COM SUBSTITUTIVO GERAL DA </w:t>
      </w:r>
      <w:r>
        <w:rPr>
          <w:color w:val="000000"/>
          <w:sz w:val="32"/>
        </w:rPr>
        <w:t>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ROSANE FEREIRA, RIBAS CARLI FILHO E RUI H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COMPROMISSO SOCIAL DE PRESTAÇÃO DE SERVIÇOS À COMUNIDADE POR ALUNOS DOS CURSOS DE GRADUAÇÃO DAS UNIVERSIDADES PÚBLICAS ESTADU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C.F. E C.E.C.E. C.T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  <w:t>COM EMENDA DA C.F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5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DIA 20 DE JUNHO COMO O DIA DA SUPERAÇÃO DO ANALFABETISMO N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 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09:00Z</dcterms:created>
  <dc:creator>DIRETORIA DE ASSISTÊNCIA AO PLENÁRIO</dc:creator>
  <dc:description/>
  <dc:language>en-US</dc:language>
  <cp:lastModifiedBy>ASSEMBLEIA LEGISLATIVA</cp:lastModifiedBy>
  <cp:lastPrinted>2007-07-25T14:40:00Z</cp:lastPrinted>
  <dcterms:modified xsi:type="dcterms:W3CDTF">2007-08-16T12:35:00Z</dcterms:modified>
  <cp:revision>11</cp:revision>
  <dc:subject/>
  <dc:title>ASSEMBLÉIA LEGISLATIVA DO ESTADO DO PARANÁ</dc:title>
</cp:coreProperties>
</file>