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36607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5680228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JUL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4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2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R A LEI Nº 11.580, DE 14 DE NOVEMBRO DE 1996. (ICMS)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4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3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ENSA O PAGAMENTO DE CRÉDITOS TRIBUTÁRIOS, AJUIZADOS OU NÃO, RELATIVOS AO IPVA, DOS VEÍCULOS BAIXADOS PELO DETRAN/PR, ATÉ 31 DE DEZEMBRO DE 2007, E LEILOADOS NA CONDIÇÃO DE SUCATA POR QUALQUER ÓRGÃO PÚBLIC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TEMPO RAZOÁVEL DE ESPERA, BEM COMO ATENDIMENTO PREFERENCIAL EM AGÊNCIAS LOTÉRICAS, QUE PRESTEM SERVIÇOS BANCÁRIOS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NORMAS SOBRE LICITAÇÕES, CONTRATOS ADMINISTRATIVOS E CONVÊNIOS NO ÂMBITO DOS PODERE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2/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ALTERADA A DENOMINAÇÃO DA SECRETARIA DE ESTADO DA CRIANÇA – SECR, A QUE SE REFERE O ART. 1º DA LEI Nº 15.347, DE 22/12/06, PARA SECRETARIA DE ESTADO DA CRIANÇA E JUVENTUDE – SECJ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4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ONCEDER A REDUÇÃO NO PAGAMENTO DE TARIFAS, NAS PRAÇAS DE PEDÁGIO NAS RODOVIAS DO ESTADO DO PARANÁ, PARA VEÍCULO QUE TRANSPORTE ESTUDANTE COM DESTINO À ESTABELECIMENTO ESCOLA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 REGIME DE URGÊNCI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JOCELITO CANTO, MARCELO RANGEL, PÉRICLES DE MELLO E PLAUTO MIRÓ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MARCELO AUGUSTO BARBUR, O HOSPITAL REGIONAL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REVOGA O ART. 4º DA LEI ESTADUAL 13.213, DE 29 DE JUNHO DE 2001. (PRECATÓRIO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36:00Z</dcterms:created>
  <dc:creator>DIRETORIA DE ASSISTÊNCIA AO PLENÁRIO</dc:creator>
  <dc:description/>
  <dc:language>en-US</dc:language>
  <cp:lastModifiedBy>ASSEMBLEIA LEGISLATIVA</cp:lastModifiedBy>
  <cp:lastPrinted>2007-07-04T15:24:00Z</cp:lastPrinted>
  <dcterms:modified xsi:type="dcterms:W3CDTF">2007-07-17T13:07:00Z</dcterms:modified>
  <cp:revision>8</cp:revision>
  <dc:subject/>
  <dc:title>ASSEMBLÉIA LEGISLATIVA DO ESTADO DO PARANÁ</dc:title>
</cp:coreProperties>
</file>