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67135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6440013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7  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- OFÍCIO Nº 4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E TRANSFORMA CARGOS DO QUADRO DE PESSOAL DA SECRETARIA DO TRIBUNAL DE JUSTIÇ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PROVOPAR – PROGRAMA DE VOLUNTARIADO PARANAENSE, COM SEDE E FORO NO MUNICÍPIO DE AGUDOS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LUA NOVA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5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ASSOCIATIVA GUARANI, COM SEDE E FORO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80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ATENDIMENTO PERSONALIZADO AO CONSUMIDOR NO ESTABELECIMENTO DE PRESTADOR DE SERVIÇOS PÚBLIC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SSISTÊNCIA ESPECIAL A SER FORNECIDA ÀS PARTURIENTES CUJOS FILHOS RECÉM-NASCIDOS SEJAM PORTADORES DE DEFICI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03T12:35:00Z</dcterms:modified>
  <cp:revision>24</cp:revision>
  <dc:subject/>
  <dc:title>1º SESSÃO LEGISLATIVA DA 16ª LEGISLATURA</dc:title>
</cp:coreProperties>
</file>