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874357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1644883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4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6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CONCEDE TÍTULO DE CIDADÃO BENEMÉRITO DO PARANÁ AO PASTOR PIO FRANCISCO DE CARVALHO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333333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4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E PROTEÇÃO A MATERNIDADE E A INFÂNCIA DE CIANORTE, COM SEDE E FORO NO MUNICÍPIO DE CIANORTE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333333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20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3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PROIBIÇÃO DA EXIGÊNCIA DA CONTRATAÇÃO DE PROVEDOR PARA PERMITIR O ACESSO À INTERNET BANDA LARG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6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333333"/>
          <w:sz w:val="32"/>
          <w:szCs w:val="20"/>
        </w:rPr>
        <w:t>AUTORIZA O PODER EXECUTIVO A DENOMINAR DE DOUTOR VICTOR DE ALMEIDA BARBOSA, O HOSPITAL GERAL DE TELÊMACO BOR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VIDA  - DESENVOLVIMENTO HUMANO INTEGRAL E INCLUSÃO SOCIAL DE CURITIBA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“ASSOCIAÇÃO DE CAPACITAÇÃO DA MULHER E CENTRO DE EDUCAÇÃO INFANTIL ANITA CORREIA”, COM SEDE E FORO NA CIDADE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S SENHORES DEPUTADOS, REFERENTE AO MÊS DE SETEMBRO  DE 2009. RESOLUÇÕES Nºs. 003/2004 E 003/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ASSOCIAÇÃO DOS PRODUTORES RURAIS DO ASSENTAMENTO CERRO AZUL - APRACA, COM SEDE NO MUNICÍPIO DE LINDOESTE E FORO NO MUNICÍPIO DE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. EDSON PRACZYK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COMUNIDADE TERAPÊUTICA – MISSÃO SHALON”, COM SEDE E FORO NO MUNICÍPIO DE PIRAQUA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AMA – ASSOCIAÇÃO MANTENEDORA DE APOIO A CRIANÇA DE RISCO DE CÂNCER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14T13:08:00Z</dcterms:modified>
  <cp:revision>79</cp:revision>
  <dc:subject/>
  <dc:title>1º SESSÃO LEGISLATIVA DA 16ª LEGISLATURA</dc:title>
</cp:coreProperties>
</file>