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67183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04/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73 E A DENOMINAÇÃO DO CAPÍTULO OITAVO DA CONSTITUIÇÃO ESTADUAL DO PARANÁ E ACRESCENTA-LHE ARTIGOS 225-A E 225-B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0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810/11 – DEP. DR. BATISTA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3, DE 04 DE JULHO DE 2007, QUE DISPÕE SOBRE A IMPLANTAÇÃO DE PROGRAMAS DE CONSCIENTIZAÇÃO QUE TRATAM DA IMPORTÂNCIA DA REDUÇÃO DE CONSUMO, REUTILIZAÇÃO E RECICLAGEM DOS MATERIAIS UTILIZADOS EM ÓRGÃOS DA ADMINISTRAÇÃO PÚBLIC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2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1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S DE PLENÁRIO 1 E 2 COM PARECER FAVORÁVEL DA C.C.J., NA FORMA DAS SUBEMENDAS 1 E 2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REVENÇÃO E O COMBATE ÀS DOENÇAS ASSOCIADAS À EXPOSIÇÃO SOLAR DO TRABALHADOR RURAL, DO PESCADOR E DO AQUICUL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"FESTA DO TOMATE", REALIZADA ANUALMENTE NO DIA 25 DE MARÇO, NO MUNICÍPIO DE RESERV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O "DIA ESTADUAL DA FESTA DO MORANGO" A SER COMEMORADO ANUALMENTE NO DIA 11 DE AGOSTO, NO MUNICÍPIO DE CASCAVEL E REGI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"FESTA DA TILÁPIA RECHEADA", REALIZADA ANUALMENTE NO DOMINGO QUE ANTECEDE O ANIVERSÁRIO DO MUNICÍPIO DE IGUATU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AGRICULTURA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IS ENSILADEIRAS PARA 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PARA ATENDIMENTO DAS COMUNIDADES BARRA DO QUIETO E VILA SALETE, NO MUNICÍPIO DE NOVA PRATA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ESPORTIVO PARA AS ESCOLAS ESTADUAIS DO MUNICÍPIO DE OURO VERDE DO 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UMA ACADEMIA AO AR LIVRE PARA O BAIRRO TRIÂNGULO, N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POSTO DE SAÚDE DO BAIRRO PARQUE LIMEIRA ÁREA 02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LIBERAÇÃO DE MATERIAL ESPORTIVO PARA O MUNICÍPIO DE GOIOX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BRAZ – SÃO PEDRO DO BANDEIR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COLÔNIA NOVA - EMPOSSAD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COLÔNIA NOV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IRCUNSCRIÇÃO REGIONAL DE SERVIÇOS DO DEPARTAMENTO DE TRÂNSITO - CIRETRAN,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PATRULHA AGRÍCOLA PARA A ASSOCIAÇÃO DE PRODUTORES RURAIS DE BARRA DO LAGEADO GRANDE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QUISIÇÃO DE EQUIPAMENTOS PARA A APAE DO MUNICÍPIO DE PRIMEIRO DE MA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DOIS QUADROS BRANCOS PARA A CASA FAMILIAR RURAL D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MATERIAL PARA EXTENSÃO DE REDE DE ÁGUA NA COMUNIDADE DE LINHA FABIAN, NO MUNICÍPIO DE PÉROLA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TOMADA DE MEDIDAS URGENTES PARA A MELHORIA DA ESTRUTURA DO COLÉGIO ESTADUAL OLAVO BILAC, NO MUNICÍPIO DE CANTAGA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AÍTO QUINTAN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OMADA DE MEDIDAS PARA A CONSTRUÇÃO DA CASA DE APOIO AOS DOENTES DE CÂNCER E OUTROS, NO MUNICÍPIO DE CAMPO MOUR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BOMBEIROS MILITARES PARA ATENDER ÀS NECESSIDADES DO SUB GRUPAMENTO DOS BOMBEIROS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O IMÓVEL DA ANTIGA AGÊNCIA DE RENDAS PARA A INSTALAÇÃO DO PELOTÃO DA POLÍCIA MILITAR DO MUNICÍPIO DE MANDA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u w:val="single"/>
        </w:rPr>
      </w:pPr>
      <w:r>
        <w:rPr>
          <w:rFonts w:cs="Arial" w:ascii="Arial" w:hAnsi="Arial"/>
          <w:b w:val="false"/>
          <w:szCs w:val="32"/>
        </w:rPr>
        <w:t>SUGERE A LIBERAÇÃO DE UMA PATRULHA MECANIZADA PARA A LOCALIDADE DE LINHA MENIN, NO MUNICÍPIO DE PINHAL DO SÃO BENTO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3-21T12:15:00Z</dcterms:modified>
  <cp:revision>427</cp:revision>
  <dc:subject/>
  <dc:title>1º SESSÃO LEGISLATIVA DA 17ª LEGISLATURA</dc:title>
</cp:coreProperties>
</file>