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446767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152410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OUTU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0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NOVA REDAÇÃO AO ART. 9º DA LEI ESTADUAL Nº 7.257, DE 30 DE NOVEMBRO DE 1979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1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O CONTROLE DE PRESENÇA DOS ALUNOS DA REDE PÚBLICA DE ENSINO DO ESTADO DO PARANÁ, PARA FINS DE RESPONSABILIZAÇÃO DOS PAIS OU RESPONSÁVEIS PELOS ALUN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 SOBRE A MANUTENÇÃO DE ATIVIDADES DO PROFESSOR ESTADUAL POR MOTIVO DE DOENÇA, CONHECIDA POR AFASTAMENTO DE SALA DE AUL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2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ARANAENSE DE FAMILIARES E AMIGOS DE PORTADORES DE ESQUIZOFRENIA, COM SEDE E FORO NA CIDADE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UNIÃO ESPÍRITA “OS CAMINHEIROS DO BEM”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4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PROJETO CRISTÃO FAZENDO DIFERENÇA – FAZDI, COM SEDE E FOR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5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57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CRÉDITO SUPLEMENTAR AO ORÇAMENTO GERAL DO ESTADO, NO VALOR DE R$ 2.000.608,00 (DOIS MILHÕES, SEISCENTOS E OITO REAIS), CONFORME ESPECIFIC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 E C.O..</w:t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4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DEFICIENTES FÍSICOS DE MISSAL, COM SEDE NO MUNICÍPIO DE MISSAL E FORO NA COMARCA DE MEDIAN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5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ILTINHO PUP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DE COMUNICAÇÃO CULTURAL E ARTÍSTICA DE JATAIZINHO – RÁDIO COMUNITÁRIA NOVA GERAÇÃO, COM SEDE E FORO NO MUNICÍPIO DE JATAIZINH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DE SAÚDE PRÓ VIDA DE ASSAÍ, COM SEDE E FORO NA CIDADE DE ASSAÍ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5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E ASSIS CHATEAUBRIAND – APOAC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OS PRODUTORES ORGÂNICOS DO MÉDIO OESTE DO PARANÁ – APOMOP, COM SEDE E FORO NO MUNICÍPIO DE ASSIS CHATEAUBRIAND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1/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ESTADUAL À ASSOCIAÇÃO DOS PORTADORES DE NECESSIDADES ESPECIAIS DE BANDEIRANTES – APONEB, COM SEDE E FORO NA CIDADE DE BANDEIRANT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EDUCACIONAL MADRE MÔNICA, COM SEDE E FORO NA CIDADE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A MELHOR IDADE DE IMBITUVA – A.M.I., COM SEDE E FORO NO MUNICÍPIO DE IMBITU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LAUTO MIRÓ GUIMARÃ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MORADORES DA VILA RUBINI I, COM SEDE E FORO NO MUNICÍPIO DE PONTA GROSS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VIVA BIA DE FOZ DO IGUAÇU, COM SEDE E FORO NO MUNICÍPIO DE FOZ DO IGUAÇU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 MÊS DE AGOSTO DE 2006. RESOLUÇÃO Nº 003/2004.</w:t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3:21:00Z</dcterms:created>
  <dc:creator>DIRETORIA DE ASSISTÊNCIA AO PLENÁRIO</dc:creator>
  <dc:description/>
  <dc:language>en-US</dc:language>
  <cp:lastModifiedBy>Ordem do Dia </cp:lastModifiedBy>
  <cp:lastPrinted>2006-09-10T18:38:00Z</cp:lastPrinted>
  <dcterms:modified xsi:type="dcterms:W3CDTF">2006-10-03T13:23:00Z</dcterms:modified>
  <cp:revision>3</cp:revision>
  <dc:subject/>
  <dc:title>ASSEMBLÉIA LEGISLATIVA DO ESTADO DO PARANÁ</dc:title>
</cp:coreProperties>
</file>