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83821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PROGRAMA EDUCACIONAL DE RESISTÊNCIA ÀS DROGAS E À VIOL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4.843/2005 QUE DECLARA DE UTILIDADE PÚBLICA A ASSOCIAÇÃO PROJETO NÃO VIOLÊNCIA BRASIL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6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TOLEDO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, COMISSÃO DE ORÇAMENTO E COMISSÃO DE FISCALIZAÇÃO DA ASSEMBLEIA LEGISLATIVA E ASSUNTOS MUNICIPAI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AGUARDANDO PARECER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UXÍLIO-TRANSPORTE A TODOS OS SERVIDORES PÚBLICOS ESTATUTÁRIOS CIVIS DA ADMINISTRAÇÃO DIRETA E AUTÁRQUICA DO PODER EXECUTI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PROCURADORIA GERAL DE JUSTIÇA – OFÍCIO Nº12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AO ARTIGO 55, DA LEI COMPLEMENTAR Nº 85/99 – LEI ORGÂNICA E ESTATUTO DO MINISTÉRIO PÚBLICO DO ESTADO DO PARANÁ E ACRESCENTA INCISO E ALTERA PARÁGRAFO DO ARTIGO 14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GUARDANDO PARECERE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APOIO PERMANENTE ÀS ENTIDADES MANTENEDORAS DE ESCOLAS QUE OFERTAM EDUCAÇÃO BÁSICA NA MODALIDADE EDUCAÇÃO ESPECIAL DENOMINADO "TODOS IGUAIS PELA EDUCAÇÃO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EDUCAÇ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DUCAÇÃO AGUARDANDO PARECER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9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OLOR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A DOAÇÃO DE IMÓVEL AO MUNICÍPIO DE JANDAI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A DOAÇÃO DE IMÓVEL A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S AGRICULTORES DAS COMUNIDADES DE RIO DAS PEDRAS B E COLÔNIA CACHOEIRA, COM SEDE E FORO NO MUNICÍPIO DE SÃO MATEUS DO 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 AO VIGENTE ORÇAMENTO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DE DÉBITOS DO ESTADO DO PARANÁ COM SEU REGIME PRÓPRIO DE PREVIDÊNCIA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PROCURADORIA GERAL DE JUSTIÇA – OFÍCIO Nº12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DE ASSISTÊNCIA À SAÚDE DOS SERVIDORES DO MINISTÉRIO PÚBLICO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GUARDANDO PARECERE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A CIRCUNSCRIÇÃO REGIONAL DE TRÂNSITO - CIRETRAN N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SSÃO DE UM ÔNIBUS PARA O TRANSPORTE DE PACIENTES DO SISTEMA ÚNICO DE SAÚDE – SUS DO MUNICÍPIO DA LAP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FORMA TOTAL DA ESTRUTURA DO COLÉGIO ESTADUAL SÃO CRISTÓVÃO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CAPE ASFÁLTICO DA RODOVIA QUE LIGA O MUNICÍPIO DE IRACEMA DO OESTE AO MUNICÍPIO D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CAPE ASFÁLTICO DA RODOVIA QUE LIGA O MUNICÍPIO DE JESUÍTAS AO MUNICÍPIO DE IRACEMA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UPLICAÇÃO DA BR-376 ENTRE OS MUNICÍPIOS DE MANDAGUAÇU E NOVA LONDRINA, E A CONSTRUÇÃO DE UM VIADUTO DE ACESSO AO MUNICÍPIO DE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LTERAÇÃO DO DECRETO Nº 8.353, DE 2013, COM EXTENSÃO DE ABRANGÊNCIA, VISANDO À CONTEMPLAÇÃO DOS MUNICÍPIOS COM MAIS DE 80.000 HABITANT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AMBULÂNCIA AO BATALHÃO DO CORPO DE BOMBEIROS DO MUNICÍPIO DE PARANAVAÍ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15T22:52:00Z</dcterms:modified>
  <cp:revision>1023</cp:revision>
  <dc:subject/>
  <dc:title>1º SESSÃO LEGISLATIVA DA 17ª LEGISLATURA</dc:title>
</cp:coreProperties>
</file>