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953651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DRE MÁRIO CAPODIFER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DEFESA DO CONSUMIDOR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7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O ARTIGO 2º DA LEI Nº 16.990, DE 5 DE DEZEMBO DE 2011 QUE EFETUOU A DOAÇÃO DE IMÓVEL AO MUNICÍPIO DE IBAI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9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 ARTIGO 1º DA LEI Nº 17.882, DE 19 DE DEZEMBRO DE 2013 QUE AUTORIZOU A CESSÃO DE USO DE IMÓVEL A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6T20:55:00Z</dcterms:modified>
  <cp:revision>1267</cp:revision>
  <dc:subject/>
  <dc:title>1º SESSÃO LEGISLATIVA DA 17ª LEGISLATURA</dc:title>
</cp:coreProperties>
</file>