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298948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4848757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2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9 DE ABRIL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Nº 001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LTERA A REDAÇÃO DO INCISO I, ART. 2º DO REGIMENTO INTERNO DA ASSEMBLÉIA LEGISLATIVA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60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ABIO CAMARG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MORADORES E AMIGOS DO PARQUE TINGUÍ, COM SEDE E FORO EM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83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MORADORES E AMIGOS DO JARDIM ALIANÇA, COM SEDE E FORO NO MUNICÍPIO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85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LAR NOSSA SENHORA DA ESPERANÇA – LAR ESPERANÇA, COM SEDE E FORO NO MUNICÍPIO DE SARAND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13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OLÍTICA ESTADUAL DE INCENTIVO À CULTURA DO BAMBU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A.I.C.T.M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26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ESCOLA DE NÁUTICA E MARINHARIA DE GUARATUBA – ENAMAR, COM SEDE E FORO NO MUNICÍPIO DE GUARATU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28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O “INSTITUTO DE BIOLOGIA MOLECULAR DO PARANÁ – IBMP”, COM SEDE E FORO NO MUNICÍPIO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32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UI HA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ROTEÇÃO À MATERNIDADE E A INFÂNCIA, COM SEDE E FORO NO MUNICÍPIO DE PINHAI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1:00Z</dcterms:created>
  <dc:creator>DIRETORIA DE ASSISTÊNCIA AO PLENÁRIO</dc:creator>
  <dc:description/>
  <dc:language>en-US</dc:language>
  <cp:lastModifiedBy>ASSEMBLEIA LEGISLATIVA</cp:lastModifiedBy>
  <cp:lastPrinted>2007-04-04T10:53:00Z</cp:lastPrinted>
  <dcterms:modified xsi:type="dcterms:W3CDTF">2007-04-09T13:03:00Z</dcterms:modified>
  <cp:revision>3</cp:revision>
  <dc:subject/>
  <dc:title>ASSEMBLÉIA LEGISLATIVA DO ESTADO DO PARANÁ</dc:title>
</cp:coreProperties>
</file>