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68313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º DE DEZ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TERCÍLIO TURINI, ANDRE BUENO E ANIBELLI N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TERCÍLIO TURINI E ANIBELLI N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PEDRO LUPION, TADEU VENERI, CANTORA MARA LIMA, TERCÍLIO TURINI, ANDRE BUENO E ANIBELLI NETO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.713, DE 16 DE JANEIRO DE 195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9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INICIATIVA CULTURAL, COM SEDE E FORO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4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44, DE 28 DE NOVEMBRO DE 199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4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819, DE 28 DE ABRIL DE 200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5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5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DESAFETAR TRECHO RODOVIÁRIO LOCALIZADO NO MUNICÍPIO DE CAMBÉ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5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DESAFETAR SEGMENTO RODOVIÁRIO LOCALIZADO NO MUNICÍPIO DE IMBAÚ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7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STADUALIZAR E DESAFETAR SEGMENTOS RODOVIÁRIOS LOCALIZADOS NO MUNICÍPIO DE ORTIGU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5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8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STADUALIZAR E DESAFETAR SEGMENTOS RODOVIÁRIOS LOCALIZADOS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57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9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DESAFETAR TRECHO RODOVIÁRIO LOCALIZADO NO MUNICÍPIO DE GRANDES RI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59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1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DESAFETAR TRECHOS RODOVIÁRIOS LOCALIZADOS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6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6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E CRÉDITO SUPLEMENTAR ALTERANDO O VIGENTE ORÇAMENTO GERAL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3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- MENSAGEM Nº 7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O ESTATUTO DA PESSOA COM DEFICIÊNCI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1-28T12:25:00Z</dcterms:modified>
  <cp:revision>1380</cp:revision>
  <dc:subject/>
  <dc:title>1º SESSÃO LEGISLATIVA DA 17ª LEGISLATURA</dc:title>
</cp:coreProperties>
</file>