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26682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2997937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Heading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SCANAVAC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S PRODUTORES DE LEITE DE ICARAÍMA E REGIÃO – ASPLEIR, COM SEDE E FORO NA CIDADE DE ICARAÍM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3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LINDOESTENSE DE FORTALECIMENTO DA AGRICULTURA FAMILIAR - ALFAFA, COM SEDE NO MUNICÍPIO DE LINDOESTE E FORO NO MUNICÍPIO DE CASCAVEL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4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INSTITUTO BRASILEIRO DE INCENTIVO SOCIAL - IBISA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155/09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5/09.</w:t>
      </w:r>
    </w:p>
    <w:p>
      <w:pPr>
        <w:pStyle w:val="Normal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UTORIZA O PODER EXECUTIVO A REALIZAR REPASSE DE RECURSOS PÚBLICOS, MEDIANTE CONVÊNIO, ACORDO, AJUSTE OU OUTRO INSTRUMENTO CONGÊNERE, A ENTIDADES SEM FINS LUCRATIVOS, DECLARADOS DE UTILIDADE PÚBLICA PELA ASSEMBLÉIA LEGISLATIVA DO ESTADO DO PARANÁ, CONFORME ESPECIFI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3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ESTADUAL O “MOVIMENTO TRADICIONALISTA GAÚCHO DO PARANÁ – MTG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PROSAU – PROTEÇÃO DOS DIREITOS RELATIVOS A SAÚDE, COM SEDE E FORO NO EM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AGOSTO  DE 2009. RESOLUÇÃO Nº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7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RELATÓRIOS A SEREM ENVIADOS PELO TRIBUNAL DE CONTAS DO ESTADO DO PARANÁ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3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E MORADORES PROGRESSO DO BAIRRO LAGOA, COM SEDE E FORO NO MUNICÍPIO DE IRATI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9-28T13:05:00Z</dcterms:modified>
  <cp:revision>70</cp:revision>
  <dc:subject/>
  <dc:title>1º SESSÃO LEGISLATIVA DA 16ª LEGISLATURA</dc:title>
</cp:coreProperties>
</file>