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34189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 DE BENS IMÓVEIS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MÊS DE MARÇO COMO MÊS DA MULHER NO ESTADO DO PARANÁ E LANÇA A CAMPANHA ESTADUAL DE CONSCIENTIZAÇÃO CONTRA A VIOLÊNCIA À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, POR PERMUTA, DE IMÓVEL LOCALIZAD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1T15:00:00Z</dcterms:modified>
  <cp:revision>1463</cp:revision>
  <dc:subject/>
  <dc:title>1º SESSÃO LEGISLATIVA DA 17ª LEGISLATURA</dc:title>
</cp:coreProperties>
</file>