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3676331" r:id="rId2"/>
        </w:object>
        <w:drawing>
          <wp:inline distT="0" distB="0" distL="0" distR="0">
            <wp:extent cx="5295265" cy="714375"/>
            <wp:effectExtent l="0" t="0" r="0" b="0"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10"/>
          <w:szCs w:val="10"/>
          <w:u w:val="none"/>
        </w:rPr>
      </w:pPr>
      <w:r>
        <w:rPr>
          <w:rFonts w:cs="Arial" w:ascii="Arial" w:hAnsi="Arial"/>
          <w:b/>
          <w:sz w:val="10"/>
          <w:szCs w:val="10"/>
          <w:u w:val="none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4</w:t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1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DE CONTRIBUIÇÃO PREVIDENCIÁRIA PARA OS APOSENTADOS E PENSIONISTAS DO REGIME PRÓPRIO DE PREVIDÊNCIA SOCIAL DO ESTADO DO PARANÁ, ALTERAÇÃO DE DISPOSITIVOS DA LEI Nº 17.435, DE 21 DE DEZEMBRO DE 2012 E ADOÇÃO DE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3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7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E DA LEI Nº 14.260, DE 22 DE DEZEMBRO DE 2003. (ICMS E IPV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O PODER EXECUTIV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9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1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TRABALHO, EMPREGO E ECONOMIA SOLIDÁRIA, E ADOTA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O PODER EXECUTIVO COM PARECER FAVORÁVEL DA C.C.J. EM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22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7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35 E REVOGA O ART. 19 LEI Nº 18.178, DE 05 DE AGOSTO DE 2014, QUE DISPÕE SOBRE AS DIRETRIZES ORÇAMENTÁRIAS DO ESTADO PARA O EXERCÍCIO FINANCEIRO DE 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32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3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NA QUE FORMA ESPECIFICA A LEI Nº 17.046, DE 11 DE JANEIRO DE 2012, QUE DISPÕE SOBRE NORMAS PARA LICITAÇÃO E CONTRATAÇÃO DE PARCERIAS PÚBLICO-PRIVADAS DO PARANÁ (PARANÁ PARCERIAS), E REVOGA A LEI Nº 17.904, DE 02 DE JANEIRO DE 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OBRAS PÚBLICAS, TRANSPORTES E COMUNICAÇÃ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4-12-10T03:24:00Z</dcterms:modified>
  <cp:revision>235</cp:revision>
  <dc:subject/>
  <dc:title>1º SESSÃO LEGISLATIVA DA 17ª LEGISLATURA</dc:title>
</cp:coreProperties>
</file>