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76844686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7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06 DE MAIO DE 2014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354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INSTITUTO DE CONVIVÊNCIA INCLUIR - ICI, COM SEDE NO MUNICÍPIO DE CAMPO MAGRO E FORO NO FORO REGIONAL DE ALMIRANTE TAMANDARÉ DA COMARCA DA REGIÃO METROPOLITANA DE CURITIB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COMPLEMENTAR Nº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lineRule="atLeast" w:line="225" w:before="0" w:after="0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ELABORAÇÃO, REDAÇÃO, ALTERAÇÃO E A CONSOLIDAÇÃO DAS LEIS ESTADUAI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973, DE 21 DE MAIO DE 1992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473, DE 20 DE JANEIRO DE 1999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413, DE 30 DE DEZEMBRO DE 1998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4.824, DE 29 DE AGOSTO DE 2005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201, DE 12 DE JULHO DE 1971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971, DE 30 DE NOVEMBRO DE 1984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92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Web"/>
        <w:spacing w:lineRule="atLeast" w:line="225" w:before="0" w:after="0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OBRIGA OS POSTOS DE COMBUSTÍVEIS A INFORMAR SE A GASOLINA COMERCIALIZADA É FORMULADA OU REFINAD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INDÚSTRIA E COMÉRCIO E COMISSÃO DE DEFESA DO CONSUMIDOR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OMISSÃO DE DEFESA DO CONSUMIDOR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7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17/2014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REVOGA O ARTIGO 2º DA LEI Nº 16.990, DE 5 DE DEZEMBO DE 2011 QUE EFETUOU A DOAÇÃO DE IMÓVEL AO MUNICÍPIO DE IBAITI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7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19/2014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Á NOVA REDAÇÃO AO ARTIGO 1º DA LEI Nº 17.882, DE 19 DE DEZEMBRO DE 2013 QUE AUTORIZOU A CESSÃO DE USO DE IMÓVEL AO MUNICÍPIO DE GUARATUB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5-05T20:57:00Z</dcterms:modified>
  <cp:revision>1266</cp:revision>
  <dc:subject/>
  <dc:title>1º SESSÃO LEGISLATIVA DA 17ª LEGISLATURA</dc:title>
</cp:coreProperties>
</file>