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4767664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10108280" r:id="rId4"/>
        </w:object>
      </w: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08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lll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eastAsia="Arial Unicode MS" w:cs="Arial" w:ascii="Arial" w:hAnsi="Arial"/>
          <w:b/>
          <w:sz w:val="32"/>
          <w:szCs w:val="32"/>
          <w:u w:val="none"/>
        </w:rPr>
      </w:r>
    </w:p>
    <w:p>
      <w:pPr>
        <w:pStyle w:val="Recuo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2 DE MAIO DE 2012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12"/>
          <w:szCs w:val="12"/>
        </w:rPr>
      </w:pPr>
      <w:r>
        <w:rPr>
          <w:rFonts w:cs="Arial" w:ascii="Arial" w:hAnsi="Arial"/>
          <w:b/>
          <w:i w:val="false"/>
          <w:sz w:val="12"/>
          <w:szCs w:val="1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A PROPOSTA DE EMENDA À CONSTITUIÇÃO – PEC Nº 001/20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7/12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24 DO ATO DAS DISPOSIÇÕES CONSTITUCIONAIS TRANSITÓRIAS DA CONSTITUIÇÃO ESTADUAL. (RÁDIO E TELEVISÃO EDUCATIVA DO PARANÁ)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A PROPOSTA DE EMENDA À CONSTITUIÇÃO – PEC Nº 003/20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3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VOGA O § 16 DO ARTIGO 45, BEM COMO O ARTIGO 61 DO ATO DAS DISPOSIÇÕES CONSTITUCIONAIS TRANSITÓRIAS E, AINDA, DÁ NOVA REDAÇÃO AO § 15 DO ARTIGO 45 E AO § 5º DO ARTIGO 47, QUE INSTITUI O SUBSÍDIO COMO FORMA DE REMUNERAÇÃO DA POLÍCIA MILITAR, DA POLÍCIA CIVIL, DO CORPO DE BOMBEIROS E DOS DELEGADOS DE POLÍCIA DO ESTADO DO PARAN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0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25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ONCEDE O ÍNDICE GERAL DE 5,1% NAS TABELAS DE VENCIMENTO BÁSICO DE TODAS AS CARREIRAS ESTATUTÁRIAS CIVIS E MILITAR DO PODER EXECUTIVO DO ESTADO DO PARANÁ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1-12-15T18:49:00Z</cp:lastPrinted>
  <dcterms:modified xsi:type="dcterms:W3CDTF">2012-05-22T14:37:00Z</dcterms:modified>
  <cp:revision>77</cp:revision>
  <dc:subject/>
  <dc:title>1º SESSÃO LEGISLATIVA DA 17ª LEGISLATURA</dc:title>
</cp:coreProperties>
</file>