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542758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DOS CONJUNTOS DOM BARUSSO, DOM LUIS E TERRA NOSTRA - ASMOBALUTEN, COM SEDE E FORO NO MUNICÍPIO DE CURITIB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E PECUARISTAS CANTUENSES, COM SEDE NO MUNICÍPIO DE NOVA CANTU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 DA LEI Nº 17.015/11 QUE DISPÕE SOBRE A CRIAÇÃO DE UM CADASTRO DE FORNECEDORES DE SUCATAS METÁLICAS FERROSAS E NÃO FERROSA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NAS ESCOLAS, HOSPITAIS E POSTOS DE SAÚDE DAS REDES PÚBLICA E PRIVADA, ASSIM COMO EM TERMINAIS DE TRANSPORTE COLETIVO, CONTENDO, ALÉM DO CALENDÁRIO, INFORMAÇÕES SOBRE VACINAÇÕES INFANTIS OBRIGATÓ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ROIBIÇÃO DA EMISSÃO DE BOLETO DE OFERTA, SEM SOLICITAÇÃO PRÉVIA, PARA CONTRATAÇÃO DE PRODUTOS E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DEFESA DO CONSUMIDOR COM 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DIA 09 DE CADA MÊS, COMO O "DIA DE AÇÃO CONTRA A DENGUE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MELIPONICULTORES DE MANDIRITUBA, COM SEDE NO MUNICÍPIO DE MANDIRITUBA E FORO NO FORO REGIONAL DE FAZENDA RIO GRANDE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MAIS UM JUIZ PARA A COMARCA DE MATE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MAIS UM PROMOTOR PARA A COMARCA DE MATE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UMENTO DO NÚMERO DE POLICIAIS EFETIVOS NO MUNICÍPIO DE CÉU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ACOSTAMENTO NA PR-439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 VEÍCULO TIPO ÔNIBUS, ADAPTADO PARA TRANSPORTE DE CRIANÇAS PORTADORAS DE NECESSIDADES ESPECIAIS PARA O MUNICÍPIO DE SÃO SEBASTIÃO DA AMOR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UM VEÍCULO MIL PARA ATENDER A ASSOCIAÇÃO DOS DEFICIENTES FÍSICOS DE MISSAL- ADE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CENTRO ESTADUAL EDUCACIONAL PROFISSIONAL, NO MUNICÍPIO DE GUARAPUA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VIABILIZADA UMA AMBULÂNCIA PARA O MUNICÍPIO DE UNIÃO DA VI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PATRULHA RODOVIÁRIA RURAL DA POLÍCIA MILITAR PARA O MUNICÍPIO DE GUAMIRAN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A KOMBI PARA ESCOLA DO CAMPO - CASA FAMILIAR RURAL DO MUNICÍPIO DE DOIS VIZI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CURSOS À ASSOCIAÇÃO RURAL PARA O DESENVOLVIMENTO DE DOUTOR ANTÔNIO PARANHOS, PARA A AQUISIÇÃO DE UMA PATRULHA MECANIZA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DELEGACIA DE CRIMES RACIAIS E DIVERSIDADE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ESTUDO DE VIABILIDADE PARA A CONSTRUÇÃO DE UM RAMAL RODOVIÁRIO LIGANDO A BR-277 AO MUNICÍPIO DE ANTON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NIDADES TERAPÊUTICAS PARA MULHERES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BERTURA DA QUADRA ESPORTIVA NA ESCOLA DOM PEDRO II, NO MUNICÍPIO DE CURITIB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15T21:07:00Z</dcterms:modified>
  <cp:revision>1050</cp:revision>
  <dc:subject/>
  <dc:title>1º SESSÃO LEGISLATIVA DA 17ª LEGISLATURA</dc:title>
</cp:coreProperties>
</file>