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089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260771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2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DOS DIREITOS DOS POLICIAIS MILITARES ATIVOS, INATIVOS E PENSIONISTAS – AMA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 ASSEMBLÉIA LEGISLATIVA DO ESTADO DO PARANÁ, EXERCÍCIO DE 2007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SENHORAS DA CARIDADE DE SÃO VICENTE DE PAULO – AIC – DA PARÓQUIA DO DIVINO ESPÍRITO SANTO DE CURIÚVA, COM SEDE E FORO NO MUNICÍPIO DE CURIÚ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REVERENDÍSSIMO LAMA PADMA SANTR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0T11:27:00Z</dcterms:modified>
  <cp:revision>38</cp:revision>
  <dc:subject/>
  <dc:title>1º SESSÃO LEGISLATIVA DA 16ª LEGISLATURA</dc:title>
</cp:coreProperties>
</file>