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940163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ABRIL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8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E CARGOS COMISSIONADOS DO DEPARTAMENTO DE TRÂNSITO DO ESTADO DO PARANÁ - DETRAN/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07T20:44:00Z</dcterms:modified>
  <cp:revision>1439</cp:revision>
  <dc:subject/>
  <dc:title>1º SESSÃO LEGISLATIVA DA 17ª LEGISLATURA</dc:title>
</cp:coreProperties>
</file>