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35569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27621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ESPÍRITA FRATERNIDADE, COM SEDE E FORO NO MUNICÍPIO DE GUARATU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6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PARANAENSE DE ARTE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6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DOS MEMBROS DA 7ª IGREJA DO EVANGÉLIO QUADRANGULAR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9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AN JULIAN, AMIGOS E COLABORADORES, COM SEDE E FORO NO MUNICÍPIO DE PIRAQU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9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/07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POR MEIO DO INSTITUTO AGRONÔMICO DO PARANÁ – IAPAR, EFETUAR DOAÇÃO DE IMÓVEL AO MUNICÍPIO DE PALM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1º DA LEI Nº 13.136, DE 03 DE MAIO DE 2001, QUE DECLAROU DE UTILIDADE PÚBLICA A ASSOCIAÇÃO PARANAENSE DE VETERANOS E AMIGOS DO BASQUETEBO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VOTAÇÃO DO PROJETO DE RESOLUÇÃO Nº 00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INCISO I, ART. 2º DO REGIMENTO INTERNO DA ASSEMBLÉIA LEGISLATIV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DISCUSS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O ARTIGO 273 DO REGIMENTO INTERNO DA ASSEMBLÉIA LEGISLATIVA DO ESTADO DO PARANÁ. (ARQUIVAMENTO DE PROPOSIÇÕES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NESTE TURNO DISCUSSÃO PARA APRESENTAÇÃO DE EMEND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8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4.743, DE 15 DE JUNHO DE 2005, QUE PROÍBE FUMAR NOS RECINTOS E EDIFICAÇÕES QUE ESPECIFICA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1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 DEPUTADO DUÍLIO GENARI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CRIAÇÃO DA REGIÃO METROPOLITANA DE TOLEDO, NA FORMA DO ARTIGO 25, PARÁGRAFO 3º DA CONSTITUIÇÃO FEDERAL E ARTIGO 21 DA CONSTITUIÇÃO ESTADUAL, CONSTITUÍDA PELOS MUNICÍPIOS DE: TOLEDO, ASSIS CHATEUBRIAND, MARECHAL CANDIDO RONDON, MARIPÁ, MERCEDES, NOVA SANTA ROSA, OURO VERDE DO OESTE, PALOTINA, QUATRO PONTES, SÃO PEDRO DO IGUAÇU, SÃO JOSÉ DAS PALMEIRAS E TUPÂS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 DEPUTADO DOUGLAS FABRÍCIO 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IMPLANTAÇÃO EM CAMPO MOURÃO DE UMA BIBLIOTECA CIDADÃ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41:00Z</dcterms:created>
  <dc:creator>DIRETORIA DE ASSISTÊNCIA AO PLENÁRIO</dc:creator>
  <dc:description/>
  <dc:language>en-US</dc:language>
  <cp:lastModifiedBy>ASSEMBLEIA LEGISLATIVA</cp:lastModifiedBy>
  <cp:lastPrinted>2007-04-03T09:35:00Z</cp:lastPrinted>
  <dcterms:modified xsi:type="dcterms:W3CDTF">2007-04-03T12:43:00Z</dcterms:modified>
  <cp:revision>3</cp:revision>
  <dc:subject/>
  <dc:title>ASSEMBLÉIA LEGISLATIVA DO ESTADO DO PARANÁ</dc:title>
</cp:coreProperties>
</file>