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62619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7869198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116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AJUSTA OS VALORES DOS PISOS SALARIAIS DO PARANÁ, A VIGORAR A PARTIR DE 1º DE MA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 À EMENDA 05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58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SENÇÃO, AO DOADOR DE SANGUE, DO PAGAMENTO DE TAXAS DE INSCRIÇÃO EM CONCURSOS PÚBLICOS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CONTRÁRIO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315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COMUNIDADE EVANGÉLICA PENTECOSTAL A GLÓRIA DE DEUS, COM SEDE E FORO EM CURITIBA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7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29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 DO ESTADO DO PARANÁ – CODJ, NOS DISPOSITIVOS QUE ESPECIFICA E ADOTA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COM EMENDAS DA C.C.J.. </w:t>
      </w:r>
    </w:p>
    <w:p>
      <w:pPr>
        <w:pStyle w:val="Normal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OS IDOSOS DE APUCARANA, COM SEDE E FORO NO MUNICÍPIO DE APUCARANA PR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INESUL DE PESQUISAS, CIÊNCIAS E TECNOLOGIA, COM SEDE E FORO NO MUNICÍPIO DE LONDRINA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PARECER DA C.C.J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O GRUPO REVIDE – (ESTAURANDO VIDAS DA DEPENDÊNCIA QUÍMICA), COM SEDE E FORO NO MUNICÍPIO DE LONDRINA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COM EMENDA DA C.C.J.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right="-161" w:hanging="0"/>
        <w:rPr>
          <w:rFonts w:eastAsia="Arial Unicode MS"/>
          <w:bCs/>
        </w:rPr>
      </w:pPr>
      <w:r>
        <w:rPr>
          <w:b w:val="false"/>
          <w:bCs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, NELSON JUSTUS, LUIZ CLAUDIO ROMANELLI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GISLAÇÃO DO ICMS, CONFORME ESPECIFICA E ADOTA OUTRAS PROVIDÊNCIAS (VESTUÁRIO, TÊXTIL E ARTEFATOS DE COURO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Heading1"/>
        <w:ind w:right="-161" w:hanging="0"/>
        <w:rPr>
          <w:rFonts w:eastAsia="Arial Unicode MS"/>
          <w:bCs/>
        </w:rPr>
      </w:pPr>
      <w:r>
        <w:rPr>
          <w:b w:val="false"/>
          <w:bCs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IGUAÇUENSE DE ARTES MARCIAIS KUK SOOL WAN – HAP.KI.DO – ACADEMIA TIGRE, SOM SEDE E FORO NO MUNICÍPIO DE IGUAÇU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ASSOCIAÇÃO DE MORADORES DA VILA AMÉRICA, COM SEDE E FORO NO MUNICÍPIO DE CORNÉLIO PROCÓP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4-29T14:17:00Z</dcterms:modified>
  <cp:revision>5</cp:revision>
  <dc:subject/>
  <dc:title>1º SESSÃO LEGISLATIVA DA 16ª LEGISLATURA</dc:title>
</cp:coreProperties>
</file>