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0431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14127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APRECIAR NESTE TURNO EMENDA EM SEGUNDA 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4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CARLOS HUGO WOLFF VON GRAFFEN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        Nº 0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PARÁGRAFO TERCEIRO AO ARTIGO 31 DA LEI COMPLEMENTAR Nº 76 DE 21 DE DEZEMBRO DE 1995. (CONCESSÕES E PERMISSÕES DE SERVIÇOS PÚBLICO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45:00Z</dcterms:created>
  <dc:creator>DIRETORIA DE ASSISTÊNCIA AO PLENÁRIO</dc:creator>
  <dc:description/>
  <dc:language>en-US</dc:language>
  <cp:lastModifiedBy>ASSEMBLEIA LEGISLATIVA</cp:lastModifiedBy>
  <cp:lastPrinted>2005-09-11T09:34:00Z</cp:lastPrinted>
  <dcterms:modified xsi:type="dcterms:W3CDTF">2005-09-11T13:45:00Z</dcterms:modified>
  <cp:revision>2</cp:revision>
  <dc:subject/>
  <dc:title>ASSEMBLÉIA LEGISLATIVA DO ESTADO DO PARANÁ</dc:title>
</cp:coreProperties>
</file>