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53722521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70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2 DE AGOST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22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OUGLAS FABRÍCI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DECLARA DE UTILIDADE PÚBLICA A ASSOCIAÇÃO DE PECUARISTAS CANTUENSES, COM SEDE NO MUNICÍPIO DE NOVA CANTU E FORO NO MUNICÍPIO DE CAMPINA DA LAGO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DA C.C.J. APROVADO EM SEGUNDA DISCUSSÃ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9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ONINHO WANDSCHEE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E MORADORES DOS CONJUNTOS DOM BARUSSO, DOM LUIS E TERRA NOSTRA - ASMOBALUTEN, COM SEDE E FORO NO MUNICÍPIO DE CURITIB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LUCIANA RAFAGNIN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 ARTIGO 1º E O SEU PARÁGRAFO ÚNICO DA LEI Nº 16.786/2011 QUE DISPÕE SOBRE A OBRIGATORIEDADE DA PRESENÇA DE PROFISSIONAIS DE ODONTOLOGIA NAS UNIDADES DE TERAPIA INTENSIV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SAÚD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2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RTAGÃO JUNIO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CONSEG - CONSELHO COMUNITÁRIO DE SEGURANÇA DE JARDIM ALEGRE, COM SEDE E FORO NO MUNICÍPIO DE JARDIM ALEGR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5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62/20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O CONSEPIR - CONSELHO ESTADUAL DE PROMOÇÃO DA IGUALDADE RACI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 E COMISSÃO DE DIREITOS HUMANOS E DA CIDADANIA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5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DEMIR BIER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BEIT ABBA, COM SEDE E FORO NO MUNICÍPIO DE TOLED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2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CONJUNTA DA PROCURADORIA GERAL DE JUSTIÇA – MINISTÉRIO PÚBLICO E MAIORIA ABSOLUTA DOS DEPUTADOS – OFÍCIO Nº 1354/20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DISPÕE SOBRE O SISTEMA DE ASSISTÊNCIA À SAÚDE DOS SERVIDORES DO MINISTÉRIO PÚBLICO DO ESTADO DO PARANÁ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2/08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3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MPLANTAÇÃO DE UM POSTO DE SERVIÇO DA ANAC - AGÊNCIA NACIONAL DE AVIAÇÃO CIVIL NO AEROPORTO INTERNACIONAL AFONSO PE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3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QUISIÇÃO DE EQUIPAMENTOS DE SAÚDE PARA O HOSPITAL ESPÍRITA PSIQUIÁTRICO BOM RETIRO, NO MUNICÍPIO DE CURITIB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4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ELEVAÇÃO DO VALOR DE RECURSO REPASSADO AO HOSPITAL ESPÍRITA PSIQUIÁTRICO BOM RETIRO, NO MUNICÍPIO DE CURITIB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4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O REPASSE DE RECURSOS PARA CUSTEIO DE MEDICAMENTOS DO HOSPITAL ESPÍRITA PSIQUIÁTRICO BOM RETIRO, NO MUNICÍPIO DE CURITIB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4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QUISIÇÃO DE EQUIPAMENTOS PARA OS CURSOS PROFISSIONALIZANTES DA ESCOLA PROFISSIONAL MARIA RUTH JUNQUEIRA, NO MUNICÍPIO DE CURITIB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4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NSTALAÇÃO DE RADARES INTELIGENTES AO LONGO DAS RODOVIAS DO ESTADO DO PARANÁ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4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NSTALAÇÃO DE TELEFONES FIXOS DE EMERGÊNCIA, COM FÁCIL VISUALIZAÇÃO, NAS RODOVIAS DO ESTADO DO PARANÁ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4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NSTALAÇÃO DE UMA ACADEMIA ESPECIAL PARA DEFICIENTES FÍSICOS NA ASSOCIAÇÃO DE PAIS E AMIGOS DOS EXCEPCIONAIS - APAE DO MUNICÍPIO DE CAMPO MOURÃ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4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REALIZAÇÃO DAS OBRAS QUE ESPECIFICA NAS RODOVIAS E AVENIDAS DO MUNICÍPIO DE CAMPO MOURÃ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4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LCEU MARON FILH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RECUPERAÇÃO DA PAVIMENTAÇÃO DA AVENIDA BENTO ROCHA, NA CIDADE DE PARANAGUÁ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4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LCEU MARON FILH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STRUÇÃO DE UM VIADUTO NA ENTRADA DA CIDADE DE PARANAGUÁ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4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O ENVIO DE RECURSOS AO MUNICÍPIO DE RIO BONITO DO IGUAÇU PARA EXECUÇÃO DE OBRAS DE PAVIMENTAÇÃO COM PEDRAS IRREGULARES EM TRECHO DE PROXIMADAMENTE DE 1 KM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5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MPLANTAÇÃO DA DELEGACIA DA MULHER NO MUNICÍPIO DE FAZENDA RIO GRANDE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5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ESTADUALIZAÇÃO DO TRECHO MUNICIPAL DE 1,5 KM QUE INTERLIGA AS RODOVIAS PR-558 E PR-465, NO MUNICÍPIO DE ARARUN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5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lineRule="atLeast" w:line="225" w:before="0" w:after="0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NSTALAÇÃO DE UM P.A. (POSTO AVANÇADO) DA CIRETRAN DE SÃO JOSÉ DOS PINHAIS NO BAIRRO BORDA DO CAMP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5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RIAÇÃO DA CIRETRAN - CIRCUNSCRIÇÃO REGIONAL DE TRÂNSITO NO MUNICÍPIO DE PONTAL DO PARANÁ.</w:t>
      </w:r>
    </w:p>
    <w:p>
      <w:pPr>
        <w:pStyle w:val="NormalWeb"/>
        <w:spacing w:lineRule="atLeast" w:line="225" w:before="0" w:after="0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690" w:leader="none"/>
        </w:tabs>
        <w:rPr>
          <w:rFonts w:ascii="Arial" w:hAnsi="Arial" w:cs="Arial"/>
          <w:b/>
          <w:b/>
          <w:bCs/>
          <w:sz w:val="40"/>
          <w:szCs w:val="32"/>
          <w:u w:val="single"/>
        </w:rPr>
      </w:pPr>
      <w:r>
        <w:rPr>
          <w:rFonts w:cs="Arial" w:ascii="Arial" w:hAnsi="Arial"/>
          <w:b/>
          <w:bCs/>
          <w:sz w:val="40"/>
          <w:szCs w:val="32"/>
          <w:u w:val="single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6-07T10:50:00Z</cp:lastPrinted>
  <dcterms:modified xsi:type="dcterms:W3CDTF">2013-08-12T19:59:00Z</dcterms:modified>
  <cp:revision>1036</cp:revision>
  <dc:subject/>
  <dc:title>1º SESSÃO LEGISLATIVA DA 17ª LEGISLATURA</dc:title>
</cp:coreProperties>
</file>