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112650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3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3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7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SENÇÃO DE ICMS NAS OPERAÇÕES INTERNAS COM ÓLEO DIESEL, UTILIZADO NA PRESTAÇÃO DE SERVIÇOS DE TRANSPORTE PÚBLICO COLETIVO URBANO E METROPOLITANO INTEGRADO DE PASSAGEIR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ASSUNTOS METROPOLITANO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QUERIMENTO DE COMISSÃO GERAL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Plenario</cp:lastModifiedBy>
  <cp:lastPrinted>2012-12-12T15:39:00Z</cp:lastPrinted>
  <dcterms:modified xsi:type="dcterms:W3CDTF">2013-04-30T17:29:00Z</dcterms:modified>
  <cp:revision>154</cp:revision>
  <dc:subject/>
  <dc:title>1º SESSÃO LEGISLATIVA DA 17ª LEGISLATURA</dc:title>
</cp:coreProperties>
</file>