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259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929665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24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ÍBE A COBRANÇA TE TAXA BANCÁRIA PARA O PAGAMENTO DE ALUGUEL POR PARTE DAS ADMINISTRADORAS DE IMÓVEIS SITUADAS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O DIA DO FRENTISTA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6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BIBI MEIRELES – LAR MÃE DE MISERICÓRDIA, COM SEDE E FORO NO MUNICÍPIO DE CAMPO LAR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7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ULO CAMP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DESENVOLVIMENTO COMUNITÁRIO DE SÃO MANOEL, COM SEDE E FORO NO MUNICÍPIO DE SANTA MARIA DO 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8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BESTI -  ASSOCIAÇÃO BENEFICENTE E EVANGÉLICA DE SANTA TEREZINHA DE ITAIPU, COM SEDE E FORO NO MUNICÍPIO DE SANTA TEREZINHA DE ITAIP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3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MOURÃOENSE DE PORTADORES DE DEFICIÊNCIAS FÍSICAS DE CAMPO MOURÃO, COM SEDE E FORO NO MUNICÍPIO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3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DEFICIENTES VISUAIS DE CAMPO MOURÃO – ADEVICAMPO, COM SEDE E FORO NA CIDADE E COMARCA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ORADORES DAS VILAS COLOMBO I E II E JARDIM INDEPENDÊNCIA, COM SEDE E FORO NESTA CAPI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5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LTERAÇÕES À LEGISLAÇÃO DO IMPOSTO SOBRE OPERAÇÕES RELATIVAS À CIRCULAÇÃO DE MERCADORIAS E SOBRE PRESTAÇÕES DE SERVIÇOS DE TRANSPORTE INTERESTADUAL E INTERMUNICIPAL E DE COMUNICAÇÃO – ICMS NAS OPERAÇÕES INTERESTADUAIS COM MERCADORIAS DESTINADAS A EMPRESAS DE CONSTRUÇÃO CIV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5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TAI – INSTITUTO DE TECNOLOGIA EM AUTOMAÇÃO E INFORMÁTICA, COM SEDE E FORO NO MUNICÍPIO DE FOZ DO IGUAÇ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CENTRO ESPIRITUAL CÉU DA NOVA VIDA, COM SEDE E FORO NO MUNICÍPIO DE PINHA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O PROJETO DE DECRETO LEGISLATIVO Nº 00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CESSO DE CATALOGAÇÃO, REMISSÃO E CONSOLIDAÇÃO DE LEIS ESTADUAIS.</w:t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48:00Z</dcterms:created>
  <dc:creator>DIRETORIA DE ASSISTÊNCIA AO PLENÁRIO</dc:creator>
  <dc:description/>
  <dc:language>en-US</dc:language>
  <cp:lastModifiedBy>ASSEMBLEIA LEGISLATIVA</cp:lastModifiedBy>
  <cp:lastPrinted>2005-04-03T17:17:00Z</cp:lastPrinted>
  <dcterms:modified xsi:type="dcterms:W3CDTF">2005-04-05T12:48:00Z</dcterms:modified>
  <cp:revision>2</cp:revision>
  <dc:subject/>
  <dc:title>ASSEMBLÉIA LEGISLATIVA DO ESTADO DO PARANÁ</dc:title>
</cp:coreProperties>
</file>