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497480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ABRIL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73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UNIFAMMA, COM SEDE E FORO NO MUNICÍPIO DE MARING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GERALDO FELIPPE O TRECHO DA PR-218 QUE LIGA OS MUNICÍPIOS DE LOANDA E SANTA CRUZ DO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3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7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,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ASSUNTOS METROPOLITANO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QUERIMENTO DE COMISSÃO GERAL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8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INALIZAÇÃO DA RODOVIA 323 EM CAFEZAL DO SUL, NO TREVO QUE DÁ ACESSO À CIDADE DE PÉROL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9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CONCLUSÃO DA CONSTRUÇÃO DE UM BARRACÃO INDUSTRIAL, NO MUNICÍPIO DE OURIZO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0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VEÍCULO TIPO VAN PARA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ABIO CAMARG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AMBULÂNCIA PARA O MUNICÍPIO DE LARANJEIRAS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2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AMBULÂNCIA PARA O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3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PAVIMENTAÇÃO POLIÉDRICA NAS ESTRADAS VILA RURAL E ALVORADA,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PAVIMENTAÇÃO DE PEDRAS IRREGULARES PARA AS VIAS RURAIS,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MATE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6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LOCAÇÃO DE PEDRAS IRREGULARES PARA AS VIAS RURAIS, N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MBULÂNCIA PARA 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8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UMA AMBULÂNCIA PARA O MUNICÍPIO DE ENTRE RIOS DO OES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9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UMA AMBULÂNCIA PARA O MUNICÍPIO DE TAMBO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0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PAVIMENTAÇÃO ASFÁLTICA, NO MUNICÍPIO DE SÃO MANOE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APARELHO DE RAIO-X PARA 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2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, NO MUNICÍPIO DE GUARANIAÇ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BRANÇA DA TARIFA SOCIAL, DAS CONTAS DE ÁGUA E LUZ, DOS HOSPITAIS FILANTRÓPIC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MPRÉSTIMOS PARA SANEAMENTO FINANCEIRO, SEM INCIDÊNCIA DE JUROS, APENAS CORREÇÃO MONETÁRIA, PARA OS HOSPITAIS FILANTRÓPIC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E AQUISIÇÃO DE UMA VIATURA PARA CORPORAÇÃO MILITAR DO MUNICÍPIO DE ITAGUAJ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TRÊS VIATURAS PARA CORPORAÇÃO MILITAR DO MUNICÍPIO DE CAMBÉ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UNIDADE DE SAÚDE, NO BAIRRO PARQUE LIMEIRA, ÁREA 07, EM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ISTA DE SKATE, NO MUNICÍPIO DE PALOTI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APARELHO MONITOR CARDÍACO PORTÁTIL INTELIGEN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 IRREGULAR DA BR-163 ATÉ A COMUNIDADE DE SANTOS ANJOS, NO MUNICÍPIO DE PÉROLA DO 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APARELHO ULTRASONOGRAFIA, PARA O POSTO DE SAÚDE DO MUNICÍPIO DE MANDA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29T22:04:00Z</dcterms:modified>
  <cp:revision>930</cp:revision>
  <dc:subject/>
  <dc:title>1º SESSÃO LEGISLATIVA DA 17ª LEGISLATURA</dc:title>
</cp:coreProperties>
</file>