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4253954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3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8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A UTILIZAÇÃO DE EQUIPAMENTOS EM VEÍCULOS, QUE PRODUZAM SOM, EM NÍVEL DE PRESSÃO SONORA ACIMA DE 80 OITENTA DECIBÉ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O CENTRO DE ORIENTAÇÃO E APOIO SÓCIO-FAMILIAR DO ADOLESCENTE EM LIBERDADE ASSISTIDA, COM SEDE E FORO NO MUNICÍPIO DE JAGUARIAÍ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6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CONCEDE O TÍTULO DE CIDADÃO BENEMÉRITO AO SENHOR IVO PIERI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8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PERÍODO PARA QUE AS PESSOAS FÍSICAS E JURÍDICAS, QUE TENHAM SOB SUA GUARDA O BHC (HEXACLOROBENZENO) OU QUALQUER OUTRO AGROTÓXICO PROIBIDO POR LEI, APRESENTEM JUNTO AOS ESCRITÓRIOS QUE MENCIONA DECLARAÇÃO CONTENDO OS DADOS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SAÚD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DENOMINAÇÃO DA ENTIDADE DECLARADA DE UTILIDADE PÚBLICA CONFORME LEI Nº 10.289 DE 17 DE MAIO DE 199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182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UM CARGO DE JUIZ DE DIREITO PARA O JUIZADO ESPECIAL CÍVEL, CRIMINAL E FAZENDA PÚBLICA E UM CARGO DE ASSISTENTE II DE JUIZ DE DIREITO, DE PROVIMENTO EM COMISSÃO, SIMBOLOGIA 1-C, NA COMARCA DE MARECHAL CÂNDIDO RONDON, ALTERANDO A LEI ESTADUAL Nº 14.277/2003 (CÓDIGO DE ORGANIZAÇÃO E DIVISÃO JUDICIÁRI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1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MEDALHA DE MÉRITO AGROPECUÁRIO "EXCELÊNCIA DA PRODUÇÃO"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"FAMEP - FEDERAÇÃO DAS ASSOCIAÇÕES DE MORADORES DO ESTADO DO PARANÁ"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SETEMBRO COMO O MÊS DA BICICLET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TRANSPORTES E COMUNICAÇÃO E COMISSÃO DE ESPOR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LEI Nº 10.476, DE 15 DE NOVEMBRO DE 1993, QUE DISPÕE SOBRE A CONCESSÃO DE UTILIDADE PÚBLICA ESTADU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30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FLOREST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ASTORG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ENGENHEIRO BELTRÃO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               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ÂNGULO.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cs="Arial" w:ascii="Arial" w:hAnsi="Arial"/>
          <w:b w:val="false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ATALAI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MANDAGUARI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DOUTOR CAMARGO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MANDAGUAÇU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JANDAIA DO SUL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SANTA ISABEL DO IVAÍ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FLÓRID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BOM SUCESSO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SARANDI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25:00Z</dcterms:created>
  <dc:creator>alep</dc:creator>
  <dc:description/>
  <dc:language>en-US</dc:language>
  <cp:lastModifiedBy>KIKA</cp:lastModifiedBy>
  <cp:lastPrinted>2012-10-15T18:37:00Z</cp:lastPrinted>
  <dcterms:modified xsi:type="dcterms:W3CDTF">2012-11-01T12:26:00Z</dcterms:modified>
  <cp:revision>3</cp:revision>
  <dc:subject/>
  <dc:title>1º SESSÃO LEGISLATIVA DA 17ª LEGISLATURA</dc:title>
</cp:coreProperties>
</file>