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970304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335480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1 DE AGOST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5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A ESTADUALIZAÇÃO DA RODOVIA QUE LIGA PINHAL DE SÃO BENTO A AMPERE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5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IORIZA O PODER EXECUTIVO A PROCEDER A REVERSÃO AO PATRIMÔNIO DO MUNICÍPIO DE DIAMANTE DO SUL DOS IMÓVEIS SITUADOS NA ÁREA URBANA DO REFERIDO MUNICÍPI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8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REGIONAL DOS AVICULTORES DO OESTE E SUDOESTE DO PARANÁ, COM SEDE E FORO EM CAPITÃO LEÔNIODAS MARQUES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2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PÉRICLES MELO E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LUTERANA ALVORADA DE SERVIÇO SOCIAL, COM SEDE E FORO NO MUNICÍPIO DE MARECHAL CÂNDIDO RONDO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0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“PRÊMIO MARIA DA PENHA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35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ROSANE FEREIRA, RIBAS CARLI FILHO E RUI HA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PROGRAMA COMPROMISSO SOCIAL DE PRESTAÇÃO DE SERVIÇOS À COMUNIDADE POR ALUNOS DOS CURSOS DE GRADUAÇÃO DAS UNIVERSIDADES PÚBLICAS ESTADUAI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C.F. E C.E.C.E. C.T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  <w:t>COM EMENDA DA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F. APROVADA EM SEGUNDA DISCUSS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5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DIA 20 DE JUNHO COMO O DIA DA SUPERAÇÃO DO ANALFABETISMO N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 C.T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5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CONTAS DO ESTADO DO PARANÁ – OFÍCIO Nº 123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CARGO QUE ESPECIFICA, NA ESTRUTURA DO QUADRO DE PESSOAL DO TRIBUNAL DE CONTAS DO ESTA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6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OBRIGATORIEDADE DAS EMPRESAS PROJETISTAS E DE CONSTRUÇÃO CIVIL A PROVER OS IMÓVEIS RESIDENCIAIS E COMERCIAIS DE DISPOSITIVO PARA A CAPTAÇÃO DE ÁGUA DA CHUVA E DÁ OUTRAS PROVIDE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CANCELAMENTO DE SERVIÇOS PRESTADOS DE FORMA CONTÍNU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C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4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IDO, NO ESTADO DO PARANÁ, O PROGRAMA DE COMBATE À FEBRE AMARELA E  À DENGUE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4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POLÍTICA ESTADUAL DE INCENTIVO À PECUÁRIA DE LEI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A.I.C.T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4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TÍTULO DE CIDADÃ HONORÁRIA PARANAENSE A DOUTORA ELIZABETH KATHER, MERITÍSSIMA JUÍZA DE DIREITO DA COMARCA DE LOANDA.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09:00Z</dcterms:created>
  <dc:creator>DIRETORIA DE ASSISTÊNCIA AO PLENÁRIO</dc:creator>
  <dc:description/>
  <dc:language>en-US</dc:language>
  <cp:lastModifiedBy>ASSEMBLEIA LEGISLATIVA</cp:lastModifiedBy>
  <cp:lastPrinted>2007-07-25T14:40:00Z</cp:lastPrinted>
  <dcterms:modified xsi:type="dcterms:W3CDTF">2007-08-21T13:26:00Z</dcterms:modified>
  <cp:revision>13</cp:revision>
  <dc:subject/>
  <dc:title>ASSEMBLÉIA LEGISLATIVA DO ESTADO DO PARANÁ</dc:title>
</cp:coreProperties>
</file>